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t>Habitat requirements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the delineation of the potential distribution area in the Swiss National Par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0"/>
        <w:gridCol w:w="2061"/>
        <w:gridCol w:w="2061"/>
        <w:gridCol w:w="2061"/>
      </w:tblGrid>
      <w:tr>
        <w:trPr>
          <w:trHeight w:val="643" w:hRule="atLeast"/>
          <w:cantSplit w:val="true"/>
        </w:trPr>
        <w:tc>
          <w:tcPr>
            <w:tcW w:w="14425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pecies:</w:t>
            </w:r>
            <w:r>
              <w:rPr>
                <w:sz w:val="20"/>
                <w:lang w:val="en-US"/>
              </w:rPr>
              <w:t xml:space="preserve"> Rock ptarmigan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Elevation above sea level (m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spec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lop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Knoll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ell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Veget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Geology</w:t>
            </w:r>
          </w:p>
        </w:tc>
      </w:tr>
      <w:tr>
        <w:trPr>
          <w:trHeight w:val="3916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dwells between 1800 m and 3000 m but are also found in regions of perpetual snow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lower distribution limits more absolute: rock ptarmigans start to sweat at temperatures above 16°C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general, brooding sites are found between 2000 m and 2500 m a. s. l.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no effect in general, but food plants on south facing locations are available for longer portions of the year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° - 50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 only: dwarf shrub heaths; other seasons: dwarf shrub and grassy heaths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avoids forested areas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>
          <w:cantSplit w:val="true"/>
        </w:trPr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/>
            </w:pPr>
            <w:r>
              <w:rPr>
                <w:sz w:val="20"/>
                <w:lang w:val="en-US"/>
              </w:rPr>
              <w:t>Other informati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/>
            </w:pPr>
            <w:r>
              <w:rPr>
                <w:sz w:val="20"/>
                <w:lang w:val="en-US"/>
              </w:rPr>
              <w:t>Boulders and rocks are important habitat characteristics;</w:t>
              <w:tab/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+</w:t>
              <w:tab/>
              <w:t>highly preferred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  <w:tab/>
              <w:t>preferred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  <w:tab/>
              <w:t>avoided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  <w:tab/>
              <w:t>highly avoide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3:03:00Z</dcterms:created>
  <dc:creator>niederhu</dc:creator>
  <dc:description/>
  <cp:keywords/>
  <dc:language>en-US</dc:language>
  <cp:lastModifiedBy>Janine Rüegg</cp:lastModifiedBy>
  <cp:lastPrinted>2003-03-06T13:54:00Z</cp:lastPrinted>
  <dcterms:modified xsi:type="dcterms:W3CDTF">2007-01-23T01:33:00Z</dcterms:modified>
  <cp:revision>7</cp:revision>
  <dc:subject/>
  <dc:title>Habitatsansprüche</dc:title>
</cp:coreProperties>
</file>