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keepNext w:val="false"/>
        <w:spacing w:before="0" w:after="0"/>
        <w:outlineLvl w:val="9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tting up the page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/>
        <w:t xml:space="preserve">The following list show you an non-exhaustive enumeration of </w:t>
      </w:r>
      <w:r>
        <w:rPr>
          <w:lang w:eastAsia="de-DE"/>
        </w:rPr>
        <w:t>possibilities for setting up your map within a GIS.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Switching from data view to layout view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Setting up the page size and printer properties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Setting the page orientation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Showing or hiding printer margins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Adding a border to a data frame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Adding a background to a data frame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Adding a drop shadow to a data frame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Rotating the data in a data frame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Adding a graticule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Adding a measured or a reference grid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Turning rulers on and off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Snapping to rulers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Setting the units and divisions on rulers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Turning guides on and off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Snapping to guides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Adding and removing a guide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Moving a guide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Using guides to define margins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Turning the grid on and off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Changing the grid size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Changing the snapping tolerance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Adding a new data frame to a map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Resizing or duplicating a data frame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Using one data frame to show the location of another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Adding a North arrow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Adding a scale bar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Customising a scale bar’s scale and units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Customising a scale bar’s numbers and marks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Adding scale text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Adding a legend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Changing the items in a legend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Framing a map element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Converting map elements to simple graphics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Adding or modifying  a title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Adding a graphic element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Placing a graphic element behind other elements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Adding a neatline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Adding a picture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Grouping or aligning map elements</w:t>
      </w:r>
    </w:p>
    <w:p>
      <w:pPr>
        <w:pStyle w:val="Normal"/>
        <w:numPr>
          <w:ilvl w:val="0"/>
          <w:numId w:val="1"/>
        </w:numPr>
        <w:rPr>
          <w:lang w:eastAsia="de-DE"/>
        </w:rPr>
      </w:pPr>
      <w:r>
        <w:rPr>
          <w:lang w:eastAsia="de-DE"/>
        </w:rPr>
        <w:t>Etc.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s: “Using ArcMap.pdf” GIS by ESRI, </w:t>
      </w:r>
      <w:r>
        <w:rPr>
          <w:b/>
          <w:lang w:val="de-DE" w:eastAsia="de-DE"/>
        </w:rPr>
        <w:t>Michael Minam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ris">
    <w:name w:val="Boris"/>
    <w:basedOn w:val="Normal"/>
    <w:qFormat/>
    <w:pPr/>
    <w:rPr>
      <w:rFonts w:ascii="Arial" w:hAnsi="Arial" w:cs="Arial"/>
      <w:sz w:val="22"/>
      <w:lang w:val="en-GB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lang w:val="de-CH" w:eastAsia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1:15:00Z</dcterms:created>
  <dc:creator>IKA</dc:creator>
  <dc:description/>
  <dc:language>en-US</dc:language>
  <cp:lastModifiedBy>IKA</cp:lastModifiedBy>
  <dcterms:modified xsi:type="dcterms:W3CDTF">2004-02-02T11:21:00Z</dcterms:modified>
  <cp:revision>1</cp:revision>
  <dc:subject/>
  <dc:title>Setting up the page:</dc:title>
</cp:coreProperties>
</file>