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Modèle didactique des études de cas GIT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5950</wp:posOffset>
                </wp:positionH>
                <wp:positionV relativeFrom="paragraph">
                  <wp:posOffset>121920</wp:posOffset>
                </wp:positionV>
                <wp:extent cx="3399155" cy="215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152650"/>
                        </a:xfrm>
                        <a:prstGeom prst="rect"/>
                        <a:solidFill>
                          <a:srgbClr val="B5D6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1: énoncé du problème / problém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recevez l’étude de cas au complet y compris les données et les informations complémentaires. Vous devez ici vous familiariser seul(e) avec l’étude de cas et le matériel disponibl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5D6DD" style="position:absolute;rotation:-0;width:267.65pt;height:169.5pt;mso-wrap-distance-left:9.05pt;mso-wrap-distance-right:9.05pt;mso-wrap-distance-top:0pt;mso-wrap-distance-bottom:0pt;margin-top:9.6pt;mso-position-vertical-relative:text;margin-left:4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1: énoncé du problème / problém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recevez l’étude de cas au complet y compris les données et les informations complémentaires. Vous devez ici vous familiariser seul(e) avec l’étude de cas et le matériel disponibl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CH"/>
        </w:rPr>
      </w:pPr>
      <w:r>
        <w:rPr/>
        <w:object w:dxaOrig="8448" w:dyaOrig="5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294.55pt" filled="f" o:ole="">
            <v:imagedata r:id="rId3" o:title=""/>
          </v:shape>
          <o:OLEObject Type="Embed" ProgID="" ShapeID="ole_rId2" DrawAspect="Content" ObjectID="_989573737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2486025</wp:posOffset>
                </wp:positionV>
                <wp:extent cx="3399155" cy="2209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209165"/>
                        </a:xfrm>
                        <a:prstGeom prst="rect"/>
                        <a:solidFill>
                          <a:srgbClr val="BEDDB7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2: Analyse du probl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ous devez vous concentrer sur la problématique et les buts de l’étude. Vous devez envisager plusieurs solutions et juger leurs avantages et inconvénients afin de trouver la meilleure variante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A partir d’ici, il est obligatoire de tenir un journal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DDB7" style="position:absolute;rotation:-0;width:267.65pt;height:173.95pt;mso-wrap-distance-left:9.05pt;mso-wrap-distance-right:9.05pt;mso-wrap-distance-top:0pt;mso-wrap-distance-bottom:0pt;margin-top:195.75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2: Analyse du problè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ous devez vous concentrer sur la problématique et les buts de l’étude. Vous devez envisager plusieurs solutions et juger leurs avantages et inconvénients afin de trouver la meilleure variante. 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A partir d’ici, il est obligatoire de tenir un journal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20"/>
          <w:lang w:val="de-CH" w:eastAsia="en-US"/>
        </w:rPr>
      </w:pPr>
      <w:r>
        <w:rPr>
          <w:sz w:val="20"/>
          <w:lang w:val="de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9605</wp:posOffset>
                </wp:positionH>
                <wp:positionV relativeFrom="paragraph">
                  <wp:posOffset>40005</wp:posOffset>
                </wp:positionV>
                <wp:extent cx="3398520" cy="2367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367280"/>
                        </a:xfrm>
                        <a:prstGeom prst="rect"/>
                        <a:solidFill>
                          <a:srgbClr val="F7B22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4: exécution / mise en pr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L’accent est ici porté sur le traitement des données SIG et la préparation d’une présentation graphique et documentée de vos résulta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llez voir si votre démarche fonctionne et si vous trouvez une solution ou si vous devez tenter une autre appro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B22A" style="position:absolute;rotation:-0;width:267.6pt;height:186.4pt;mso-wrap-distance-left:9.05pt;mso-wrap-distance-right:9.05pt;mso-wrap-distance-top:0pt;mso-wrap-distance-bottom:0pt;margin-top:3.15pt;mso-position-vertical-relative:text;margin-left:45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4: exécution / mise en pr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L’accent est ici porté sur le traitement des données SIG et la préparation d’une présentation graphique et documentée de vos résulta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llez voir si votre démarche fonctionne et si vous trouvez une solution ou si vous devez tenter une autre approch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44450</wp:posOffset>
                </wp:positionV>
                <wp:extent cx="3398520" cy="2200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200275"/>
                        </a:xfrm>
                        <a:prstGeom prst="rect"/>
                        <a:solidFill>
                          <a:srgbClr val="FFF9A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3: organis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ette étape met l’accent sur la réalisation des documents de travai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Discutez de vos documents avec votre professeur avant de commencer la mise en pratique (phase 4). Si votre plan de travail e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n ordre, vous pouvez alors commencer la phase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as en ordre, vous devez donc revoir la phase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A3" style="position:absolute;rotation:-0;width:267.6pt;height:173.25pt;mso-wrap-distance-left:9.05pt;mso-wrap-distance-right:9.05pt;mso-wrap-distance-top:0pt;mso-wrap-distance-bottom:0pt;margin-top:3.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3: organis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ette étape met l’accent sur la réalisation des documents de travai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Discutez de vos documents avec votre professeur avant de commencer la mise en pratique (phase 4). Si votre plan de travail es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En ordre, vous pouvez alors commencer la phase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as en ordre, vous devez donc revoir la phase 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285</wp:posOffset>
                </wp:positionH>
                <wp:positionV relativeFrom="paragraph">
                  <wp:posOffset>2813050</wp:posOffset>
                </wp:positionV>
                <wp:extent cx="3398520" cy="2027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027555"/>
                        </a:xfrm>
                        <a:prstGeom prst="rect"/>
                        <a:solidFill>
                          <a:srgbClr val="BD8E7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5: échange d’informat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urant cette étape, vous présentez votre travail à vos collègues et discutez ensemble des résultat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Les buts sont que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ppreniez à présenter vos résult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vous posiez des questions et fassiez des commentaires sur votre trava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envisagiez d’autres alternatives pour trouver la solution et vous vous remettiez en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8E73" style="position:absolute;rotation:-0;width:267.6pt;height:159.65pt;mso-wrap-distance-left:9.05pt;mso-wrap-distance-right:9.05pt;mso-wrap-distance-top:0pt;mso-wrap-distance-bottom:0pt;margin-top:221.5pt;mso-position-vertical-relative:text;margin-left:1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5: échange d’informat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urant cette étape, vous présentez votre travail à vos collègues et discutez ensemble des résultat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Les buts sont que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ppreniez à présenter vos résulta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vous posiez des questions et fassiez des commentaires sur votre trava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envisagiez d’autres alternatives pour trouver la solution et vous vous remettiez en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810</wp:posOffset>
                </wp:positionH>
                <wp:positionV relativeFrom="paragraph">
                  <wp:posOffset>3392805</wp:posOffset>
                </wp:positionV>
                <wp:extent cx="3398520" cy="1447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447800"/>
                        </a:xfrm>
                        <a:prstGeom prst="rect"/>
                        <a:solidFill>
                          <a:srgbClr val="77899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6: é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rofesseur examinera et jug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  <w:t>vos résulta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otre plan de travail, votre journal de bord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tre participation à la séance d’échange d’information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articipation n’est ici pas a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899A" style="position:absolute;rotation:-0;width:267.6pt;height:114pt;mso-wrap-distance-left:9.05pt;mso-wrap-distance-right:9.05pt;mso-wrap-distance-top:0pt;mso-wrap-distance-bottom:0pt;margin-top:267.15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6: é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rofesseur examinera et jug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  <w:t>vos résulta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votre plan de travail, votre journal de bord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tre participation à la séance d’échange d’information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articipation n’est ici pas a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lang w:val="de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2:00Z</dcterms:created>
  <dc:creator>nmonika</dc:creator>
  <dc:description/>
  <dc:language>en-US</dc:language>
  <cp:lastModifiedBy>bart</cp:lastModifiedBy>
  <dcterms:modified xsi:type="dcterms:W3CDTF">2005-03-02T14:58:00Z</dcterms:modified>
  <cp:revision>18</cp:revision>
  <dc:subject/>
  <dc:title>Didaktisches Modell der GITTA-Fallstudien Phasen</dc:title>
</cp:coreProperties>
</file>