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fr-FR"/>
        </w:rPr>
      </w:pPr>
      <w:r>
        <w:rPr>
          <w:sz w:val="28"/>
          <w:lang w:val="fr-FR"/>
        </w:rPr>
        <w:t>Besoins pour les habitats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Pour l’établissement de cartes des habitats potentiels dans le parc national suiss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Espèce:</w:t>
            </w:r>
            <w:r>
              <w:rPr>
                <w:sz w:val="20"/>
                <w:lang w:val="fr-FR"/>
              </w:rPr>
              <w:t xml:space="preserve"> Grand tétras </w:t>
            </w:r>
            <w:r>
              <w:rPr>
                <w:lang w:val="fr-FR"/>
              </w:rPr>
              <w:t>(tetrao urogallus major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Altitude [m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Pen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Colli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Dépress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égé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éologie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jusqu’à 45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pariades ont souvent lieu sur des collines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lang w:val="fr-FR"/>
              </w:rPr>
              <w:t>habitat dans les grandes  forêts naturelles (forêt de conifères ou mixtes)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e type d’arbres et leur arrangement ne joue aucun rôle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es baies servent de source de nourriture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</w:rPr>
              <w:t>Remarques:</w:t>
            </w:r>
          </w:p>
          <w:p>
            <w:pPr>
              <w:pStyle w:val="Normal"/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+</w:t>
              <w:tab/>
              <w:t>très 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</w:t>
              <w:tab/>
              <w:t>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  <w:tab/>
              <w:t>évit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fr-FR"/>
              </w:rPr>
              <w:t>--</w:t>
              <w:tab/>
              <w:t>largement évité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27:00Z</dcterms:created>
  <dc:creator>niederhu</dc:creator>
  <dc:description/>
  <dc:language>en-US</dc:language>
  <cp:lastModifiedBy>bart</cp:lastModifiedBy>
  <cp:lastPrinted>2003-03-07T08:25:00Z</cp:lastPrinted>
  <dcterms:modified xsi:type="dcterms:W3CDTF">2005-05-30T11:23:00Z</dcterms:modified>
  <cp:revision>15</cp:revision>
  <dc:subject/>
  <dc:title>Habitatsansprüche</dc:title>
</cp:coreProperties>
</file>