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  <w:cantSplit w:val="true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1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GITTA – Etude de cas</w:t>
            </w:r>
          </w:p>
          <w:p>
            <w:pPr>
              <w:pStyle w:val="Title1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Plan de travail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en-US" w:eastAsia="en-US"/>
        </w:rPr>
      </w:pPr>
      <w:r>
        <w:rPr>
          <w:rFonts w:cs="Arial"/>
          <w:b w:val="false"/>
          <w:bCs w:val="false"/>
          <w:sz w:val="40"/>
          <w:lang w:val="en-US" w:eastAsia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Inscrivez svp le titre de l’étude de cas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om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re:</w:t>
        <w:tab/>
        <w:br/>
        <w:br/>
        <w:t>Département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Période de travail:</w:t>
        <w:tab/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  <w:lang w:val="en-US"/>
        </w:rPr>
        <w:t xml:space="preserve">Utilisez svp le modèle ci-dessous pour la réalisation de votre plan de travail. </w:t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  <w:t xml:space="preserve">Des informations supplémentaires sur la conception d’un plan de travail se trouvent dans le chapitre Plan de travail. 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576"/>
        <w:gridCol w:w="1620"/>
        <w:gridCol w:w="941"/>
        <w:gridCol w:w="786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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tap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grammes informatiques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rée estimée [h]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rée réelle [h]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0000FF"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de-D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8:5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3:57:00Z</dcterms:created>
  <dc:creator>shofstet</dc:creator>
  <dc:description/>
  <dc:language>en-US</dc:language>
  <cp:lastModifiedBy>nmonika</cp:lastModifiedBy>
  <cp:lastPrinted>2003-02-24T14:59:00Z</cp:lastPrinted>
  <dcterms:modified xsi:type="dcterms:W3CDTF">2005-03-02T15:03:00Z</dcterms:modified>
  <cp:revision>6</cp:revision>
  <dc:subject/>
  <dc:title>Author(s)</dc:title>
</cp:coreProperties>
</file>