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Informationen zur Modellierung der oberen Waldgrenze</w:t>
      </w:r>
    </w:p>
    <w:p>
      <w:pPr>
        <w:pStyle w:val="Normal"/>
        <w:jc w:val="both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jc w:val="both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jc w:val="both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Zur Modellierung der oberen Waldgrenze im Schweizerischen Nationalpark können folgende Annahmen zu Grunde gelegt werden:</w:t>
      </w:r>
    </w:p>
    <w:p>
      <w:pPr>
        <w:pStyle w:val="Normal"/>
        <w:jc w:val="both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die mittlere Julitemperatur auf 1965 m ü. M. beträgt 10.32° Celsius (Referenzstation Buffalora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pro 100 Höhenmeter nimmt die Temperatur im Sommer um ca. 0.7° Celsius ab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die obere Waldgrenze im Schweizerischen Nationalpark liegt bei ca. 9.0° Celsius;</w:t>
      </w:r>
    </w:p>
    <w:p>
      <w:pPr>
        <w:pStyle w:val="Normal"/>
        <w:jc w:val="both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jc w:val="both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Durch die intensivere Sonneneinstrahlung auf SW – SO Hängen verschiebt sich die obere Waldgrenze um bis zu 1.5° Celsius nach oben. Dies kann, muss aber bei der Modellierung nicht berücksichtigt werden.</w:t>
      </w:r>
    </w:p>
    <w:p>
      <w:pPr>
        <w:pStyle w:val="Normal"/>
        <w:jc w:val="both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de-CH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1:51:00Z</dcterms:created>
  <dc:creator>nmonika</dc:creator>
  <dc:description/>
  <dc:language>en-US</dc:language>
  <cp:lastModifiedBy>nmonika</cp:lastModifiedBy>
  <dcterms:modified xsi:type="dcterms:W3CDTF">2003-03-11T12:57:00Z</dcterms:modified>
  <cp:revision>3</cp:revision>
  <dc:subject/>
  <dc:title>Informationen zur Modellierung der oberen Waldgrenze</dc:title>
</cp:coreProperties>
</file>