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Habitatsansprüche</w:t>
      </w:r>
    </w:p>
    <w:p>
      <w:pPr>
        <w:pStyle w:val="Normal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für die Berechnung potentieller Verbreitungskarten im Schweizerischen Nationalpark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2061"/>
        <w:gridCol w:w="2061"/>
        <w:gridCol w:w="2061"/>
      </w:tblGrid>
      <w:tr>
        <w:trPr>
          <w:trHeight w:val="643" w:hRule="atLeast"/>
          <w:cantSplit w:val="true"/>
        </w:trPr>
        <w:tc>
          <w:tcPr>
            <w:tcW w:w="14425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Tierart:</w:t>
            </w:r>
            <w:r>
              <w:rPr>
                <w:sz w:val="20"/>
                <w:lang w:val="de-CH"/>
              </w:rPr>
              <w:t xml:space="preserve"> Auerhuhn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 xml:space="preserve">Höhe über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Meer (m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xposi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Hangneigung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Kupp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Muld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Vege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Geologie</w:t>
            </w:r>
          </w:p>
        </w:tc>
      </w:tr>
      <w:tr>
        <w:trPr>
          <w:trHeight w:val="3916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is 45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alzplätze liegen häufig auf Kupp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indet in grossen naturnahen Waldungen einen Lebensraum (Nadel- und Mischwälder)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aumartenzusam-mensetzung spielt keine Rolle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eerstrauchvegeta-tion dient als Nahrungsquelle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>
          <w:cantSplit w:val="true"/>
        </w:trPr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Sonstiges:</w:t>
            </w:r>
          </w:p>
          <w:p>
            <w:pPr>
              <w:pStyle w:val="Normal"/>
              <w:tabs>
                <w:tab w:val="clear" w:pos="720"/>
                <w:tab w:val="left" w:pos="10206" w:leader="none"/>
                <w:tab w:val="left" w:pos="10773" w:leader="none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ab/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+</w:t>
              <w:tab/>
              <w:t>wird stark präferiert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  <w:tab/>
              <w:t>wird präferiert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-</w:t>
              <w:tab/>
              <w:t>wird gemieden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--</w:t>
              <w:tab/>
              <w:t>wird stark gemieden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27:00Z</dcterms:created>
  <dc:creator>niederhu</dc:creator>
  <dc:description/>
  <dc:language>en-US</dc:language>
  <cp:lastModifiedBy>nmonika</cp:lastModifiedBy>
  <cp:lastPrinted>2003-03-07T08:25:00Z</cp:lastPrinted>
  <dcterms:modified xsi:type="dcterms:W3CDTF">2005-05-30T11:08:00Z</dcterms:modified>
  <cp:revision>4</cp:revision>
  <dc:subject/>
  <dc:title>Habitatsansprüche</dc:title>
</cp:coreProperties>
</file>