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Beschreibung des Datenprozessierungsweg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Bitte führen Sie Ihre einzelnen Datenprozessierungsschritte auf. Ihr Lösungsweg muss für einen „Fremden“ reproduzierbar sein. Wenn nötig, fügen Sie zusätzliche Zeilen ein und löschen Sie unnötige Zeil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/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Lösungswe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ritt / Datum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Vorgehensweise / des Prozessierungsschrittes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wichtigsten Ergebnisse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(nur falls es welche gibt)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  <w:br/>
              <w:t>Datum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3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0:00Z</dcterms:created>
  <dc:creator>shofstet</dc:creator>
  <dc:description/>
  <dc:language>en-US</dc:language>
  <cp:lastModifiedBy>nmonika</cp:lastModifiedBy>
  <cp:lastPrinted>2003-02-24T14:33:00Z</cp:lastPrinted>
  <dcterms:modified xsi:type="dcterms:W3CDTF">2003-02-24T13:40:00Z</dcterms:modified>
  <cp:revision>9</cp:revision>
  <dc:subject/>
  <dc:title>Author(s)</dc:title>
</cp:coreProperties>
</file>