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  <w:t>Habitat requirements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the delineation of the potential distribution areas in the Swiss National Par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1"/>
        <w:gridCol w:w="2061"/>
        <w:gridCol w:w="2060"/>
        <w:gridCol w:w="2061"/>
        <w:gridCol w:w="2138"/>
        <w:gridCol w:w="1984"/>
      </w:tblGrid>
      <w:tr>
        <w:trPr>
          <w:trHeight w:val="643" w:hRule="atLeast"/>
          <w:cantSplit w:val="true"/>
        </w:trPr>
        <w:tc>
          <w:tcPr>
            <w:tcW w:w="1442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pecies:</w:t>
            </w:r>
            <w:r>
              <w:rPr>
                <w:sz w:val="20"/>
                <w:lang w:val="en-US"/>
              </w:rPr>
              <w:t xml:space="preserve"> Chamois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Elevation above sea level (m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Aspec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lop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Knoll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Dell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Veget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Geology</w:t>
            </w:r>
          </w:p>
        </w:tc>
      </w:tr>
      <w:tr>
        <w:trPr>
          <w:trHeight w:val="3916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Heading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nter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0 – 2000 m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(sometimes also found below 1000m)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53975</wp:posOffset>
                      </wp:positionV>
                      <wp:extent cx="89471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pt,4.25pt" to="706.05pt,4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ring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0 – 2200 m</w:t>
            </w:r>
          </w:p>
          <w:p>
            <w:pPr>
              <w:pStyle w:val="Normal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49530</wp:posOffset>
                      </wp:positionV>
                      <wp:extent cx="89471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3.9pt" to="705.65pt,3.9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5"/>
              <w:rPr/>
            </w:pPr>
            <w:r>
              <w:rPr>
                <w:sz w:val="20"/>
                <w:lang w:val="en-US"/>
              </w:rPr>
              <w:t>Summer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0 – 2900 m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5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43180</wp:posOffset>
                      </wp:positionV>
                      <wp:extent cx="894715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3.4pt" to="705.3pt,3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umn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0 – 2500 m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53975</wp:posOffset>
                      </wp:positionV>
                      <wp:extent cx="89471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pt,4.25pt" to="706.05pt,4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preferred are areas from the tree line up to the nival zone;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5° - 225°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° - 270°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° - 360°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° - 300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° - 30°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° - 60°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° - 60°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° - 40°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areas with 30° - 40° are most often sought out; flat terrain is avoided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 8-28,30-32: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all coniferous forests, dwarf shrub heaths; Rock, debris, alluvial soils;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 8-28, 30-32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 13-23, 33-35,38: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grassy heaths, mountain pines, nutrient-poor grasslands; Rock, debris, alluvial soils;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 13-23, 38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no grassy heaths;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rarely found in zone of perpetual snow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471"/>
      </w:tblGrid>
      <w:tr>
        <w:trPr>
          <w:cantSplit w:val="true"/>
        </w:trPr>
        <w:tc>
          <w:tcPr>
            <w:tcW w:w="10031" w:type="dxa"/>
            <w:tcBorders/>
            <w:vAlign w:val="center"/>
          </w:tcPr>
          <w:p>
            <w:pPr>
              <w:pStyle w:val="Heading2"/>
              <w:spacing w:before="40" w:after="40"/>
              <w:rPr/>
            </w:pPr>
            <w:r>
              <w:rPr>
                <w:sz w:val="20"/>
                <w:lang w:val="en-US"/>
              </w:rPr>
              <w:t>Other informatio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06" w:leader="none"/>
                <w:tab w:val="left" w:pos="1077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chamois is not a high mountain species per se but can be found there throughout the year. The main distribution is around the tree line.</w:t>
            </w:r>
          </w:p>
        </w:tc>
        <w:tc>
          <w:tcPr>
            <w:tcW w:w="4471" w:type="dxa"/>
            <w:tcBorders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+</w:t>
              <w:tab/>
              <w:t>highly preferred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  <w:tab/>
              <w:t>preferred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  <w:tab/>
              <w:t>avoided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</w:t>
              <w:tab/>
              <w:t>highly avoide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bCs/>
      <w:sz w:val="24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color w:val="0000FF"/>
      <w:sz w:val="18"/>
      <w:u w:val="single"/>
      <w:lang w:val="de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  <w:sz w:val="18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0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22:36:00Z</dcterms:created>
  <dc:creator>niederhu</dc:creator>
  <dc:description/>
  <cp:keywords/>
  <dc:language>en-US</dc:language>
  <cp:lastModifiedBy>Janine Rüegg</cp:lastModifiedBy>
  <cp:lastPrinted>2003-03-07T08:37:00Z</cp:lastPrinted>
  <dcterms:modified xsi:type="dcterms:W3CDTF">2007-01-23T01:38:00Z</dcterms:modified>
  <cp:revision>7</cp:revision>
  <dc:subject/>
  <dc:title>Habitatsansprüche</dc:title>
</cp:coreProperties>
</file>