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t>Arbeitsablaufdiagra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5590</wp:posOffset>
                </wp:positionH>
                <wp:positionV relativeFrom="paragraph">
                  <wp:posOffset>966470</wp:posOffset>
                </wp:positionV>
                <wp:extent cx="0" cy="1676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76.1pt" to="621.7pt,2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685</wp:posOffset>
                </wp:positionH>
                <wp:positionV relativeFrom="paragraph">
                  <wp:posOffset>762635</wp:posOffset>
                </wp:positionV>
                <wp:extent cx="1304925" cy="523875"/>
                <wp:effectExtent l="9525" t="5715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-31.55pt;margin-top:60.0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2335</wp:posOffset>
                </wp:positionH>
                <wp:positionV relativeFrom="paragraph">
                  <wp:posOffset>375920</wp:posOffset>
                </wp:positionV>
                <wp:extent cx="1304925" cy="523875"/>
                <wp:effectExtent l="9525" t="5715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öhe: 3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9.6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öhe: 3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52335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Neig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Neig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5233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52335</wp:posOffset>
                </wp:positionH>
                <wp:positionV relativeFrom="paragraph">
                  <wp:posOffset>2694305</wp:posOffset>
                </wp:positionV>
                <wp:extent cx="1304925" cy="523875"/>
                <wp:effectExtent l="9525" t="5715" r="8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Rast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12.1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Raster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455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Ra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69.6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Raster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ang-neig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68.3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ang-neigung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1965</wp:posOffset>
                </wp:positionH>
                <wp:positionV relativeFrom="paragraph">
                  <wp:posOffset>4210050</wp:posOffset>
                </wp:positionV>
                <wp:extent cx="1304925" cy="523875"/>
                <wp:effectExtent l="9525" t="571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37.95pt;margin-top:331.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illshade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3815</wp:posOffset>
                </wp:positionH>
                <wp:positionV relativeFrom="paragraph">
                  <wp:posOffset>5105400</wp:posOffset>
                </wp:positionV>
                <wp:extent cx="1304925" cy="523875"/>
                <wp:effectExtent l="9525" t="5715" r="88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03.45pt;margin-top:402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5555</wp:posOffset>
                </wp:positionH>
                <wp:positionV relativeFrom="paragraph">
                  <wp:posOffset>3308985</wp:posOffset>
                </wp:positionV>
                <wp:extent cx="2447925" cy="885825"/>
                <wp:effectExtent l="0" t="1016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800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260.55pt" to="592.35pt,33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265</wp:posOffset>
                </wp:positionH>
                <wp:positionV relativeFrom="paragraph">
                  <wp:posOffset>3604260</wp:posOffset>
                </wp:positionV>
                <wp:extent cx="933450" cy="581025"/>
                <wp:effectExtent l="0" t="63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283.8pt" to="460.4pt,32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5190</wp:posOffset>
                </wp:positionH>
                <wp:positionV relativeFrom="paragraph">
                  <wp:posOffset>3680460</wp:posOffset>
                </wp:positionV>
                <wp:extent cx="704850" cy="1400175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488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289.8pt" to="425.15pt,40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2665</wp:posOffset>
                </wp:positionH>
                <wp:positionV relativeFrom="paragraph">
                  <wp:posOffset>3680460</wp:posOffset>
                </wp:positionV>
                <wp:extent cx="571500" cy="485775"/>
                <wp:effectExtent l="3175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289.8pt" to="323.9pt,32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340</wp:posOffset>
                </wp:positionH>
                <wp:positionV relativeFrom="paragraph">
                  <wp:posOffset>3595370</wp:posOffset>
                </wp:positionV>
                <wp:extent cx="1638300" cy="571500"/>
                <wp:effectExtent l="1905" t="1143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283.1pt" to="293.15pt,3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3790</wp:posOffset>
                </wp:positionH>
                <wp:positionV relativeFrom="paragraph">
                  <wp:posOffset>604520</wp:posOffset>
                </wp:positionV>
                <wp:extent cx="6143625" cy="266700"/>
                <wp:effectExtent l="635" t="3492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3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47.6pt" to="571.4pt,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1137920</wp:posOffset>
                </wp:positionV>
                <wp:extent cx="1200150" cy="171450"/>
                <wp:effectExtent l="1270" t="5080" r="63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89.6pt" to="172.4pt,10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0265</wp:posOffset>
                </wp:positionH>
                <wp:positionV relativeFrom="paragraph">
                  <wp:posOffset>1395095</wp:posOffset>
                </wp:positionV>
                <wp:extent cx="37909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09.85pt" to="565.4pt,1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240</wp:posOffset>
                </wp:positionH>
                <wp:positionV relativeFrom="paragraph">
                  <wp:posOffset>2195195</wp:posOffset>
                </wp:positionV>
                <wp:extent cx="126682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72.85pt" to="170.9pt,1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9315</wp:posOffset>
                </wp:positionH>
                <wp:positionV relativeFrom="paragraph">
                  <wp:posOffset>2166620</wp:posOffset>
                </wp:positionV>
                <wp:extent cx="126682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170.6pt" to="368.15pt,1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7740</wp:posOffset>
                </wp:positionH>
                <wp:positionV relativeFrom="paragraph">
                  <wp:posOffset>2157095</wp:posOffset>
                </wp:positionV>
                <wp:extent cx="12668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69.85pt" to="575.9pt,1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5115</wp:posOffset>
                </wp:positionH>
                <wp:positionV relativeFrom="paragraph">
                  <wp:posOffset>3309620</wp:posOffset>
                </wp:positionV>
                <wp:extent cx="0" cy="800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5pt,260.6pt" to="622.45pt,3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6915</wp:posOffset>
                </wp:positionH>
                <wp:positionV relativeFrom="paragraph">
                  <wp:posOffset>4785360</wp:posOffset>
                </wp:positionV>
                <wp:extent cx="285750" cy="276225"/>
                <wp:effectExtent l="0" t="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376.8pt" to="278.9pt,39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4813935</wp:posOffset>
                </wp:positionV>
                <wp:extent cx="9525" cy="257175"/>
                <wp:effectExtent l="31750" t="635" r="3556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379.05pt" to="233.15pt,39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1990</wp:posOffset>
                </wp:positionH>
                <wp:positionV relativeFrom="paragraph">
                  <wp:posOffset>4794885</wp:posOffset>
                </wp:positionV>
                <wp:extent cx="771525" cy="257175"/>
                <wp:effectExtent l="1905" t="1206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77.55pt" to="214.4pt,39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6315</wp:posOffset>
                </wp:positionH>
                <wp:positionV relativeFrom="paragraph">
                  <wp:posOffset>4824095</wp:posOffset>
                </wp:positionV>
                <wp:extent cx="0" cy="21907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5pt,379.85pt" to="478.45pt,39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5840</wp:posOffset>
                </wp:positionH>
                <wp:positionV relativeFrom="paragraph">
                  <wp:posOffset>1918970</wp:posOffset>
                </wp:positionV>
                <wp:extent cx="1028700" cy="5429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9.2pt;margin-top:151.1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2890</wp:posOffset>
                </wp:positionH>
                <wp:positionV relativeFrom="paragraph">
                  <wp:posOffset>1938020</wp:posOffset>
                </wp:positionV>
                <wp:extent cx="1028700" cy="5429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20.7pt;margin-top:15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868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üt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71.5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ütt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729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95.8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s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6445</wp:posOffset>
                </wp:positionH>
                <wp:positionV relativeFrom="paragraph">
                  <wp:posOffset>5109845</wp:posOffset>
                </wp:positionV>
                <wp:extent cx="1028700" cy="5429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Gewäs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260.35pt;margin-top:402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Gewäs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154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We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73.3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We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3949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trass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81.8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trass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02195</wp:posOffset>
                </wp:positionH>
                <wp:positionV relativeFrom="paragraph">
                  <wp:posOffset>4224020</wp:posOffset>
                </wp:positionV>
                <wp:extent cx="1028700" cy="5429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Vekto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582.85pt;margin-top:33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Vektor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8440</wp:posOffset>
                </wp:positionH>
                <wp:positionV relativeFrom="paragraph">
                  <wp:posOffset>899795</wp:posOffset>
                </wp:positionV>
                <wp:extent cx="552450" cy="4381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70.85pt;mso-position-vertical-relative:text;margin-left:6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0</wp:posOffset>
                </wp:positionH>
                <wp:positionV relativeFrom="paragraph">
                  <wp:posOffset>1666875</wp:posOffset>
                </wp:positionV>
                <wp:extent cx="552450" cy="4381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31.25pt;mso-position-vertical-relative:text;margin-left:6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8590</wp:posOffset>
                </wp:positionH>
                <wp:positionV relativeFrom="paragraph">
                  <wp:posOffset>1033145</wp:posOffset>
                </wp:positionV>
                <wp:extent cx="762000" cy="2571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l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81.3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190</wp:posOffset>
                </wp:positionH>
                <wp:positionV relativeFrom="paragraph">
                  <wp:posOffset>2033270</wp:posOffset>
                </wp:positionV>
                <wp:extent cx="1200150" cy="3810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Select by Attribu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0pt;mso-wrap-distance-left:9.05pt;mso-wrap-distance-right:9.05pt;mso-wrap-distance-top:0pt;mso-wrap-distance-bottom:0pt;margin-top:160.1pt;mso-position-vertical-relative:text;margin-left: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Select by Attribu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5665</wp:posOffset>
                </wp:positionH>
                <wp:positionV relativeFrom="paragraph">
                  <wp:posOffset>1204595</wp:posOffset>
                </wp:positionV>
                <wp:extent cx="762000" cy="2571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94.85pt;mso-position-vertical-relative:text;margin-left:3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1715</wp:posOffset>
                </wp:positionH>
                <wp:positionV relativeFrom="paragraph">
                  <wp:posOffset>575945</wp:posOffset>
                </wp:positionV>
                <wp:extent cx="762000" cy="25717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45.35pt;mso-position-vertical-relative:text;margin-left:2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0290</wp:posOffset>
                </wp:positionH>
                <wp:positionV relativeFrom="paragraph">
                  <wp:posOffset>1985645</wp:posOffset>
                </wp:positionV>
                <wp:extent cx="762000" cy="4286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3.75pt;mso-wrap-distance-left:9.05pt;mso-wrap-distance-right:9.05pt;mso-wrap-distance-top:0pt;mso-wrap-distance-bottom:0pt;margin-top:156.35pt;mso-position-vertical-relative:text;margin-left:2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57490</wp:posOffset>
                </wp:positionH>
                <wp:positionV relativeFrom="paragraph">
                  <wp:posOffset>3481070</wp:posOffset>
                </wp:positionV>
                <wp:extent cx="762000" cy="39052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fea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.75pt;mso-wrap-distance-left:9.05pt;mso-wrap-distance-right:9.05pt;mso-wrap-distance-top:0pt;mso-wrap-distance-bottom:0pt;margin-top:274.1pt;mso-position-vertical-relative:text;margin-left:6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86065</wp:posOffset>
                </wp:positionH>
                <wp:positionV relativeFrom="paragraph">
                  <wp:posOffset>2452370</wp:posOffset>
                </wp:positionV>
                <wp:extent cx="1114425" cy="25717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 Calcul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0.25pt;mso-wrap-distance-left:9.05pt;mso-wrap-distance-right:9.05pt;mso-wrap-distance-top:0pt;mso-wrap-distance-bottom:0pt;margin-top:193.1pt;mso-position-vertical-relative:text;margin-left:6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 Calc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8715</wp:posOffset>
                </wp:positionH>
                <wp:positionV relativeFrom="paragraph">
                  <wp:posOffset>1966595</wp:posOffset>
                </wp:positionV>
                <wp:extent cx="762000" cy="2571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154.85pt;mso-position-vertical-relative:text;margin-left:4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115</wp:posOffset>
                </wp:positionH>
                <wp:positionV relativeFrom="paragraph">
                  <wp:posOffset>4852670</wp:posOffset>
                </wp:positionV>
                <wp:extent cx="523875" cy="27622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75pt;mso-wrap-distance-left:9.05pt;mso-wrap-distance-right:9.05pt;mso-wrap-distance-top:0pt;mso-wrap-distance-bottom:0pt;margin-top:382.1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265</wp:posOffset>
                </wp:positionH>
                <wp:positionV relativeFrom="paragraph">
                  <wp:posOffset>4824095</wp:posOffset>
                </wp:positionV>
                <wp:extent cx="762000" cy="25717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379.85pt;mso-position-vertical-relative:text;margin-left:4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hillsh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86140</wp:posOffset>
                </wp:positionH>
                <wp:positionV relativeFrom="paragraph">
                  <wp:posOffset>2633345</wp:posOffset>
                </wp:positionV>
                <wp:extent cx="1476375" cy="63817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Ergebnis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gu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8 = sehr gut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0.25pt;mso-wrap-distance-left:9.05pt;mso-wrap-distance-right:9.05pt;mso-wrap-distance-top:0pt;mso-wrap-distance-bottom:0pt;margin-top:207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Ergebnis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gu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8 = sehr gut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86140</wp:posOffset>
                </wp:positionH>
                <wp:positionV relativeFrom="paragraph">
                  <wp:posOffset>394970</wp:posOffset>
                </wp:positionV>
                <wp:extent cx="1504950" cy="71437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31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86140</wp:posOffset>
                </wp:positionH>
                <wp:positionV relativeFrom="paragraph">
                  <wp:posOffset>1195070</wp:posOffset>
                </wp:positionV>
                <wp:extent cx="1504950" cy="4762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7.5pt;mso-wrap-distance-left:9.05pt;mso-wrap-distance-right:9.05pt;mso-wrap-distance-top:0pt;mso-wrap-distance-bottom:0pt;margin-top:94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86140</wp:posOffset>
                </wp:positionH>
                <wp:positionV relativeFrom="paragraph">
                  <wp:posOffset>1909445</wp:posOffset>
                </wp:positionV>
                <wp:extent cx="1504950" cy="71437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150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8890</wp:posOffset>
                </wp:positionH>
                <wp:positionV relativeFrom="paragraph">
                  <wp:posOffset>3052445</wp:posOffset>
                </wp:positionV>
                <wp:extent cx="1143000" cy="5334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9F1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1D3" strokecolor="#000000" strokeweight="0pt" style="position:absolute;rotation:-0;width:90pt;height:42pt;mso-wrap-distance-left:9.05pt;mso-wrap-distance-right:9.05pt;mso-wrap-distance-top:0pt;mso-wrap-distance-bottom:0pt;margin-top:240.35pt;mso-position-vertical-relative:text;margin-left:30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tbl>
      <w:tblPr>
        <w:tblW w:w="14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22"/>
        <w:gridCol w:w="2822"/>
        <w:gridCol w:w="2823"/>
        <w:gridCol w:w="1956"/>
        <w:gridCol w:w="866"/>
        <w:gridCol w:w="425"/>
        <w:gridCol w:w="2398"/>
      </w:tblGrid>
      <w:tr>
        <w:trPr/>
        <w:tc>
          <w:tcPr>
            <w:tcW w:w="1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Model Solution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SRI ArcMap 8.2</w:t>
            </w:r>
          </w:p>
        </w:tc>
      </w:tr>
      <w:tr>
        <w:trPr/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Step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1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s Habitat von Murmeltieren lässt sich durch die Höhe, der Hangneigung und durch die Vegetation bestimmen.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aden aller notwendigen GIS-Daten:</w:t>
              <w:tab/>
              <w:t>vegetation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veg_zoller (dbf-File)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grenze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dtm20 (ESRI Grid)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Habitateignung verschiedener Höhenstufen variiert -&gt; Gewichtung der ausgemachten Stufen;</w:t>
            </w:r>
          </w:p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lassifizierung der Höhenstufen in die für Murmeltiere relevanten Stufen und Gewichtung dieser Stufen: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1200 m</w:t>
              <w:tab/>
              <w:t>nicht geeignet</w:t>
              <w:tab/>
              <w:t>Gewichtung = 0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1200 m – 2100 m</w:t>
              <w:tab/>
              <w:t>geeignet</w:t>
              <w:tab/>
              <w:t>Gewichtung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100 m – 2600 m</w:t>
              <w:tab/>
              <w:t>sehr geeignet</w:t>
              <w:tab/>
              <w:t>Gewichtungsfaktor = 2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600 m – 3000 m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00 m</w:t>
              <w:tab/>
              <w:t>gemieden</w:t>
              <w:tab/>
              <w:t>Gewichtungsfaktor = 0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1200, 2100, 2600, 300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non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öhenstufen reduziert auf 3 Klassen und Gewichtung dieser Klassen in „nicht geeignet (0)“, „geeignet (1)“ und „sehr geeignet (2)“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Murmeltiere sind auf Hänge bis zu einer Neigung von 30° anzutreffen -&gt; Reklassifizierung und Gewichtung der Hangneigung: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30°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°</w:t>
              <w:tab/>
              <w:t>nicht geeignet</w:t>
              <w:tab/>
              <w:t>Gewichtungsfaktor = 0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Slop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egre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 =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 wie bei Step 2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3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angneigun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Reduzierung der Hangneigung auf 2 Klassen und Gewichtung dieser Klassen in “nicht geeignet = 0“ und “geeignet = 1”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uswahl und Gewichtung der in Frage kommenden Vegetationsflächen: aus den Habitatsaufzeichnungen ergibt sich als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sehr geeignet</w:t>
              <w:tab/>
              <w:t>alpiner Rasen, Wiesen und Heiden</w:t>
              <w:tab/>
              <w:t>Gewichtungsfaktor = 4</w:t>
              <w:tab/>
              <w:t>dies entspricht den Klassen:</w:t>
              <w:tab/>
              <w:t>30-35; 37-3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eignet</w:t>
              <w:tab/>
              <w:t>Gebüsche und Lärchen-Arvenwald</w:t>
              <w:tab/>
              <w:t>Gewichtungsfaktor = 2</w:t>
              <w:tab/>
              <w:tab/>
              <w:t>7, 13-15,26,2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icht geeignet</w:t>
              <w:tab/>
              <w:t>alles andere</w:t>
              <w:tab/>
              <w:t>Gewichtungsfaktor = 0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Attriubuttabelle des Shapefiles „vegetation.shp“ beinhaltet nur eine Codierung (PG) der Vegetationseinheiten.Das dbf-File „veg_zoller.dbf“ beinhaltet sowohl den „Code“ als auch die dazugehörige Vegetationsbezeichnung (PG_ZOLLER). Die obige Auswahl erfolgte anhand des dbf-Files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 nur die selektierten Daten innerhalb des Nationalparks interessieren, werden diese in ein neues, auf die Fläche des SNP geschnittenes File geschrieben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onvertierung der Vektordaten zu Rasterdaten und Gewichtung wie oben beschrieben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en Attribut Table &gt; Table Options &gt; Select by Attribut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"PG" = 13 OR "PG" = 14 OR "PG" = 26 OR "PG" = 29 OR "PG" = 30 OR "PG" = 32 OR "PG" = 33 OR "PG" = 34 OR "PG" = 35 OR "PG" = 3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renze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vegetation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Polygon clip layer: grenze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a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Features to Raste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eld: P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gra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et Values to reclassify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für 7, 13-15,26,29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4 für 30-35; 37-3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ichtetes File mit für Murmeltiere geeigneten Vegetationsflächen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3 neu berechneten Grids weisen für die entsprechenden Parameter (Höhe, Hangneigung und Vegetation) die für Murmeltiere jeweils geeigneten Flächen aus. Die Kombination aus diesen 3 Flächen stellt somit eine gewichtete potentielle Habitatsverteilung im SNP dar. Flächen die in einem der 3 Grids „0“ aufweisen, eignen sich nicht für Murmeltiere, daher erfolgt die Kombination der 3 Flächen mittels Multiplikation. Für „Höhe (h)“ x „Neigung (n)“ x „Vegetation (v)“ ergeben sich folgende Varianten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23190</wp:posOffset>
                      </wp:positionV>
                      <wp:extent cx="325755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9.7pt" to="257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sz w:val="20"/>
                <w:lang w:val="de-CH"/>
              </w:rPr>
              <w:t>h x n x v</w:t>
              <w:tab/>
              <w:t>h x n x v</w:t>
              <w:tab/>
              <w:t>h x n x v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0 = 0</w:t>
              <w:tab/>
              <w:t>1 x 0 x 0 = 0</w:t>
              <w:tab/>
              <w:t>2 x 0 x 0 = 0</w:t>
              <w:tab/>
              <w:tab/>
              <w:t>wobei:</w:t>
              <w:tab/>
              <w:t>0 = nich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2 = 0</w:t>
              <w:tab/>
              <w:t>1 x 0 x 2 = 0</w:t>
              <w:tab/>
              <w:t>2 x 0 x 2 = 0</w:t>
              <w:tab/>
              <w:tab/>
              <w:tab/>
              <w:t>2 =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4 = 0</w:t>
              <w:tab/>
              <w:t>1 x 0 x 4 = 0</w:t>
              <w:tab/>
              <w:t>2 x 0 x 4 = 0</w:t>
              <w:tab/>
              <w:tab/>
              <w:tab/>
              <w:t>4 =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1 x 0 = 0</w:t>
              <w:tab/>
              <w:t>1 x 1 x 0 = 0</w:t>
              <w:tab/>
              <w:t>2 x 1 x 0 = 0</w:t>
              <w:tab/>
              <w:tab/>
              <w:tab/>
              <w:t>8 = sehr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2 = 0</w:t>
              <w:tab/>
            </w:r>
            <w:r>
              <w:rPr>
                <w:sz w:val="20"/>
                <w:lang w:val="de-CH"/>
              </w:rPr>
              <w:t>1 x 1 x 2 = 2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2 = 4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4 = 0</w:t>
              <w:tab/>
            </w:r>
            <w:r>
              <w:rPr>
                <w:sz w:val="20"/>
                <w:lang w:val="de-CH"/>
              </w:rPr>
              <w:t>1 x 1 x 4 = 4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4 = 8</w:t>
            </w:r>
            <w:r>
              <w:rPr>
                <w:b w:val="false"/>
                <w:bCs w:val="false"/>
                <w:sz w:val="20"/>
                <w:lang w:val="de-CH"/>
              </w:rPr>
              <w:tab/>
              <w:tab/>
              <w:tab/>
              <w:tab/>
            </w:r>
          </w:p>
          <w:p>
            <w:pPr>
              <w:pStyle w:val="ListTitle"/>
              <w:spacing w:before="60" w:after="60"/>
              <w:ind w:left="0" w:right="57" w:hanging="0"/>
              <w:rPr>
                <w:rFonts w:eastAsia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[dtmrecl] * [sloperecl] * [vegrecl]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habita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tentielle Habitate in 3 Gewichtungsstufen, geschnitten auf den Grenzverlauf des Schweizerischen Nationalparks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Für eine optisch ansprechendere Darstellung der Habitate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berechnete Gridfile in ein Polygonfile konvertiert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dtm auf die Grösse des Nationalparks geschnitten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erfolgt die Berechnung eines „Hillshades“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Gewässer- und Strassennetz sowie die Wanderwege auf einen zuvor definierten rechteckigen Ausschnitt zurecht geschnitten;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Parkhütten liegen bereits innerhalb des gewählten Ausschnittes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Raster to Feature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tm20_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dtm20_cl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illshad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Hillshad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zimuth: 31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ltitude: 4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ame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 &gt; New &gt; Shapefil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lygo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eeres File erstellt in ArcCatalogue, anschliessend im Editor Rechteck eingezeichne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gewaesser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aesser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gewaesser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rasse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rassen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strassen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weg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ege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we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Daten die für die Kartenerstellung notwendig sin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7:4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57:00Z</dcterms:created>
  <dc:creator>shofstet</dc:creator>
  <dc:description/>
  <dc:language>en-US</dc:language>
  <cp:lastModifiedBy>nmonika</cp:lastModifiedBy>
  <cp:lastPrinted>2003-07-29T09:39:00Z</cp:lastPrinted>
  <dcterms:modified xsi:type="dcterms:W3CDTF">2003-07-29T08:46:00Z</dcterms:modified>
  <cp:revision>58</cp:revision>
  <dc:subject/>
  <dc:title>Author(s)</dc:title>
</cp:coreProperties>
</file>