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abitat requirement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the delineation of the potential distribution area in the Swiss National Par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1931"/>
        <w:gridCol w:w="219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cies:</w:t>
            </w:r>
            <w:r>
              <w:rPr>
                <w:sz w:val="20"/>
                <w:lang w:val="en-US"/>
              </w:rPr>
              <w:t xml:space="preserve"> Mountain hare (</w:t>
            </w:r>
            <w:r>
              <w:rPr>
                <w:i/>
                <w:sz w:val="20"/>
                <w:lang w:val="en-US"/>
              </w:rPr>
              <w:t>Lepus timidus</w:t>
            </w:r>
            <w:r>
              <w:rPr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levation above sea level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pec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op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noll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ll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ology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1400 m  - 2700 m: common occurrence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&gt; 2700 m:</w:t>
              <w:br/>
              <w:t>occurrence rare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 1200 m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rarely inhabited during summer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 1000 m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possible occurrence during winter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up to 3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untain hares avoid flat country side as well as extremely steep sit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  <w:lang w:val="en-US"/>
              </w:rPr>
              <w:t>Forest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 xml:space="preserve">Occurrence possible in both beech and silver fir forests as well as in pole stage forests; </w:t>
            </w:r>
            <w:r>
              <w:rPr>
                <w:rFonts w:cs="Arial"/>
                <w:sz w:val="20"/>
                <w:lang w:val="en-US"/>
              </w:rPr>
              <w:t>open</w:t>
            </w:r>
            <w:r>
              <w:rPr>
                <w:sz w:val="20"/>
                <w:lang w:val="en-US"/>
              </w:rPr>
              <w:t xml:space="preserve"> canopy mountain forests with plenty of shrubby areas, pine as well as alder forests are preferred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  <w:lang w:val="en-US"/>
              </w:rPr>
              <w:t>Non-forested vegetation types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large clear cuts, alpine pastures, dwarf shrub heath lands, particularly alpine turf and fixed rubble up to  3000 m elevation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  <w:lang w:val="en-US"/>
              </w:rPr>
              <w:t>Further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en-US"/>
              </w:rPr>
              <w:t>The mountain hare has many natural enemies. It uses rock niches, crevices with a long entrance ramp, alpine huts and the protection of felled trees for den site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en-US"/>
              </w:rPr>
              <w:t>is a reclusive animal;</w:t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  <w:tab/>
              <w:t>highly 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  <w:tab/>
              <w:t>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  <w:tab/>
              <w:t>avoid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  <w:tab/>
              <w:t>highly avoi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 w:val="18"/>
      <w:u w:val="single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0:14:00Z</dcterms:created>
  <dc:creator>niederhu</dc:creator>
  <dc:description/>
  <cp:keywords/>
  <dc:language>en-US</dc:language>
  <cp:lastModifiedBy>Janine Rüegg</cp:lastModifiedBy>
  <cp:lastPrinted>2003-03-10T08:20:00Z</cp:lastPrinted>
  <dcterms:modified xsi:type="dcterms:W3CDTF">2007-01-27T18:27:00Z</dcterms:modified>
  <cp:revision>12</cp:revision>
  <dc:subject/>
  <dc:title>Habitatsansprüche</dc:title>
</cp:coreProperties>
</file>