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case studies</w:t>
            </w:r>
          </w:p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Task pla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Please enter the title of your case study her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er:</w:t>
        <w:tab/>
        <w:br/>
        <w:br/>
        <w:t>Major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Time frame:</w:t>
        <w:tab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/>
      </w:pPr>
      <w:r>
        <w:rPr>
          <w:color w:val="FF0000"/>
          <w:sz w:val="24"/>
          <w:lang w:val="en-US"/>
        </w:rPr>
        <w:t>Please use this form to prepare your task plan.</w:t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For further information regarding the preparation of your task plan, please refer to “Task plan“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985"/>
        <w:gridCol w:w="1301"/>
        <w:gridCol w:w="85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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ask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oftw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arget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actual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/>
                <w:color w:val="0000FF"/>
                <w:sz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/>
                <w:color w:val="0000FF"/>
                <w:sz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/>
                <w:color w:val="0000FF"/>
                <w:sz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7: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1:24:00Z</dcterms:created>
  <dc:creator>shofstet</dc:creator>
  <dc:description/>
  <cp:keywords/>
  <dc:language>en-US</dc:language>
  <cp:lastModifiedBy>Janine Rüegg</cp:lastModifiedBy>
  <cp:lastPrinted>2003-02-24T14:59:00Z</cp:lastPrinted>
  <dcterms:modified xsi:type="dcterms:W3CDTF">2007-01-23T01:41:00Z</dcterms:modified>
  <cp:revision>5</cp:revision>
  <dc:subject/>
  <dc:title>Author(s)</dc:title>
</cp:coreProperties>
</file>