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1853"/>
        <w:gridCol w:w="1854"/>
        <w:gridCol w:w="2475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spèce:</w:t>
            </w:r>
            <w:r>
              <w:rPr>
                <w:sz w:val="20"/>
                <w:lang w:val="de-CH"/>
              </w:rPr>
              <w:t xml:space="preserve"> Marmotte (marmota marmota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de-CH"/>
              </w:rPr>
              <w:t>altitude privilégiée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100 m – 2600 m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altitudes de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rFonts w:eastAsia="Arial;Arial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1200 m à 2100 m et  2600 m à 3000 m sont également peuplées, mais dans une moindre mesur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altitudes plus basses que 1200 m et plus hautes que 3000 m sont évitées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-------------------------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habitat naturel central: large couloir de 400 m à 600 m au-dessus de la limite de la forêt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pas d’exposition particulière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des observations montrent que dans les endroits exposés au sud, il y a fréquemment des grandes colonies de marmottes; cependant comme les marmottes sont assez sensibles à la chaleur, les versants sud n’offre pas d’avantages en été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de-CH"/>
              </w:rPr>
              <w:t>jusqu’à  3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pentes &gt; 30° sont évitées, en-dessous de cette limite pas de préférenc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as d’influen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prairies ou plutôt les végétations sans arbres au-dessus de la limite de la forêt 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forêts sont généralement évitées exception faite des endroits clairs et des forêts ouvertes de mélèzes et d’aroll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terrains humides et  plats ainsi que les endroits où la neige est éternelle sont particulièrement évités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pour se reposer les marmottes vont sur des  gravats et des versants plein d’éboulis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grandes pentes rocheuses  sans pâture et sans possibilité de creuser sont évitées;</w:t>
            </w:r>
          </w:p>
        </w:tc>
      </w:tr>
    </w:tbl>
    <w:p>
      <w:pPr>
        <w:pStyle w:val="Normal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fr-FR"/>
              </w:rPr>
              <w:t>Les marmottes creusent des terriers  -&gt; elles ont besoin de sols profond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fr-FR"/>
              </w:rPr>
              <w:t>Les entrées des terriers se trouvent près des chemins; mais comme les marmottes disparaissent à l’apparition des humains, aucune influence directe du réseau de chemins sur la marmotte n’est connue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05:00Z</dcterms:created>
  <dc:creator>niederhu</dc:creator>
  <dc:description/>
  <dc:language>en-US</dc:language>
  <cp:lastModifiedBy>bart</cp:lastModifiedBy>
  <cp:lastPrinted>2003-03-06T13:54:00Z</cp:lastPrinted>
  <dcterms:modified xsi:type="dcterms:W3CDTF">2005-05-30T13:23:00Z</dcterms:modified>
  <cp:revision>25</cp:revision>
  <dc:subject/>
  <dc:title>Habitatsansprüche</dc:title>
</cp:coreProperties>
</file>