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Données pour l’étude de cas GITTA : Analyse d’habitats dans le Parc National Suiss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389"/>
        <w:gridCol w:w="1533"/>
        <w:gridCol w:w="3117"/>
      </w:tblGrid>
      <w:tr>
        <w:trPr/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  <w:t>Aperçu de la région</w:t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tendue du Parc National Suisse (Coordonnées suisses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op:</w:t>
              <w:tab/>
              <w:t>183816.62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Left:</w:t>
              <w:tab/>
              <w:t>799049.5625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Right:</w:t>
              <w:tab/>
              <w:t>819990.65000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Botton:</w:t>
              <w:tab/>
              <w:t>161609.8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46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drawing>
                <wp:inline distT="0" distB="0" distL="0" distR="0">
                  <wp:extent cx="2814955" cy="297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  <w:t xml:space="preserve">L’étude de cas a été développée  avec les données suivantes: </w:t>
            </w:r>
          </w:p>
        </w:tc>
      </w:tr>
      <w:tr>
        <w:trPr/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 xml:space="preserve">Les données SIG ci-dessous sont mises à disposition par le Parc National Suisse et peuvent être utilisées par tous les partenaires du projet GITTA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Modèle numérique de terrain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MNT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 xml:space="preserve">Une alternative à cela est de travailler avec le MNT25 de l’office fédéral de la topographie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Réseau hydrologique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VECTOR 25 (Réseau hydrologiqu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 xml:space="preserve">Office fédéral de la topographie  </w:t>
            </w:r>
            <w:bookmarkStart w:id="0" w:name="OLE_LINK1"/>
            <w:r>
              <w:rPr>
                <w:rFonts w:cs="Arial" w:ascii="Arial" w:hAnsi="Arial"/>
                <w:sz w:val="20"/>
                <w:szCs w:val="20"/>
                <w:lang w:val="fr-CH"/>
              </w:rPr>
              <w:t>(swisstopo)</w:t>
            </w:r>
            <w:bookmarkEnd w:id="0"/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Réseau de routes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VECTOR 25 (Réseau de routes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Office fédéral de la topographie  (swisstopo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 xml:space="preserve">Chemins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Informations contenues dans VECTOR 25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Cabanes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Cette information n’est pas dipsonible!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Frontières du parc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Géologie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Végétation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Végétation: Commentaires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Dbf-Donné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Alternativ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Zoller, Heinrich (1995): Vegetationskarte des Schweizerischen Nationalparks. Erläuterung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00:00Z</dcterms:created>
  <dc:creator>nmonika</dc:creator>
  <dc:description/>
  <dc:language>en-US</dc:language>
  <cp:lastModifiedBy>pabart</cp:lastModifiedBy>
  <cp:lastPrinted>2005-02-07T12:18:00Z</cp:lastPrinted>
  <dcterms:modified xsi:type="dcterms:W3CDTF">2005-02-18T15:20:00Z</dcterms:modified>
  <cp:revision>6</cp:revision>
  <dc:subject/>
  <dc:title>Fallmaterial</dc:title>
</cp:coreProperties>
</file>