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Arbeitspl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  <w:br/>
        <w:br/>
        <w:t>Studienfach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Bitte verwenden Sie diese Vorlage für die Erstellung Ihres Arbeitsplans.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Ausführliche Informationen zur Erstellung eines Arbeitsplanes entnehmen Sie bitte dem Kapitel „Arbeitsplan“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985"/>
        <w:gridCol w:w="1301"/>
        <w:gridCol w:w="85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beitsschritt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l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s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7: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51:00Z</dcterms:created>
  <dc:creator>shofstet</dc:creator>
  <dc:description/>
  <dc:language>en-US</dc:language>
  <cp:lastModifiedBy>nmonika</cp:lastModifiedBy>
  <cp:lastPrinted>2003-02-24T14:59:00Z</cp:lastPrinted>
  <dcterms:modified xsi:type="dcterms:W3CDTF">2003-07-28T14:39:00Z</dcterms:modified>
  <cp:revision>4</cp:revision>
  <dc:subject/>
  <dc:title>Author(s)</dc:title>
</cp:coreProperties>
</file>