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abitat requirement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the delineation of the potential distribution areas in the Swiss National Par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1853"/>
        <w:gridCol w:w="1854"/>
        <w:gridCol w:w="2475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cies:</w:t>
            </w:r>
            <w:r>
              <w:rPr>
                <w:sz w:val="20"/>
                <w:lang w:val="en-US"/>
              </w:rPr>
              <w:t xml:space="preserve"> Marmot (</w:t>
            </w:r>
            <w:r>
              <w:rPr>
                <w:i/>
                <w:sz w:val="20"/>
                <w:lang w:val="en-US"/>
              </w:rPr>
              <w:t>Marmota marmota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Elevation above sea level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spec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lop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noll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ell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ology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preferred elevation: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0 m – 2600 m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Elevation of 1200 – 2100 m and 2600 – 3000 m are also inhabited but in lower numbers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Elevation less than 1200 m and higher than 3000 m are avoided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Core habitat:</w:t>
              <w:br/>
              <w:t>400 m – 600 m wide band above tree line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No explicit exposition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Observations show that areas with a southern aspect have higher numbers of marmot colonies; in general southern locations do not present an advantage, especially in summer, since marmots are sensitive to heat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up to 3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&gt; 30° are avoided with no preferences within the lesser slopes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effec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Grassy terrain and  vegetation with little trees above the tree line (mostly alpine turf and meadows), respectively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Forested areas are generally avoided with the exception of open forests especially the larch – Swiss stone pine forests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Extra moist sites and shallow soil locations as well as areas in the vicinity of perpetual snow are avoided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Stabilized screes and taluses are utilized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steep rocky mountain sides without possibilities for browsing or den trenching are avoided;</w:t>
            </w:r>
          </w:p>
        </w:tc>
      </w:tr>
    </w:tbl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  <w:lang w:val="en-US"/>
              </w:rPr>
              <w:t>Other inform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en-US"/>
              </w:rPr>
              <w:t>Marmots rely on deep soils to build underground den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en-US"/>
              </w:rPr>
              <w:t>Entrances are often found in close proximity to hiking trails; Marmots disappear when humans approach, thus there is no evident effect of the trail network on marmot distribution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+</w:t>
              <w:tab/>
              <w:t>highly 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  <w:tab/>
              <w:t>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  <w:tab/>
              <w:t>avoid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  <w:tab/>
              <w:t>highly avoid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16:00Z</dcterms:created>
  <dc:creator>niederhu</dc:creator>
  <dc:description/>
  <cp:keywords/>
  <dc:language>en-US</dc:language>
  <cp:lastModifiedBy>Janine Rüegg</cp:lastModifiedBy>
  <cp:lastPrinted>2003-03-06T13:54:00Z</cp:lastPrinted>
  <dcterms:modified xsi:type="dcterms:W3CDTF">2007-01-23T01:39:00Z</dcterms:modified>
  <cp:revision>12</cp:revision>
  <dc:subject/>
  <dc:title>Habitatsansprüche</dc:title>
</cp:coreProperties>
</file>