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ogy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72"/>
        <w:gridCol w:w="3960"/>
      </w:tblGrid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 Worl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base</w:t>
            </w:r>
          </w:p>
        </w:tc>
      </w:tr>
      <w:tr>
        <w:trPr>
          <w:trHeight w:val="14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n for a Standard-Hou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mplate for a Tab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</w:r>
          </w:p>
        </w:tc>
      </w:tr>
      <w:tr>
        <w:trPr>
          <w:trHeight w:val="14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nce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ilt Standard-Hous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-filled Tab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</w:tblGrid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-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name</w:t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</w:tblGrid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-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name</w:t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3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mi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hn</w:t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3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t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arry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</w:tblGrid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-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name</w:t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6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yk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liam</w:t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6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o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uci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5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900"/>
      </w:tblGrid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-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</w:t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üll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erdorf</w:t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ko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terwil</w:t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is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dorf</w:t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900"/>
      </w:tblGrid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City-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w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ll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Block">
    <w:name w:val="Formatvorlage Block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10:58:00Z</dcterms:created>
  <dc:creator>Abt. VGI</dc:creator>
  <dc:description/>
  <dc:language>en-US</dc:language>
  <cp:lastModifiedBy>Abt. VGI</cp:lastModifiedBy>
  <dcterms:modified xsi:type="dcterms:W3CDTF">2003-08-14T13:18:00Z</dcterms:modified>
  <cp:revision>6</cp:revision>
  <dc:subject/>
  <dc:title>Analogy</dc:title>
</cp:coreProperties>
</file>