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ufbau einer Datenbank und eines GIS für den Hochwasserschutz an Fliessgewässern im Kanton Zür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399333389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7T14:57:00Z</dcterms:modified>
  <cp:revision>14</cp:revision>
  <dc:subject/>
  <dc:title>Author(s)</dc:title>
</cp:coreProperties>
</file>