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dustrielehrpfad „Zürcher Oberland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bookmarkStart w:id="0" w:name="Text1_Copy_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fldChar w:fldCharType="begin">
          <w:ffData>
            <w:name w:val="__Fieldmark__0_3219236852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 xml:space="preserve"> FORMTEXT 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  <w:bookmarkEnd w:id="0"/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r Bericht sollte mindestens folgende Aspekte umfassen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elche (GIS-)Daten haben Sie verwendet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FF0000"/>
        </w:rPr>
        <w:t>Wie wurden diese digitalisiert bzw. prozessier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elche Qualitätssicherungsschritte haben Sie durchgeführ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rgehensweise beim Entwurf des Datenschemas und Aufbau der Datenba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rgehensweise bei der Integration des Datenmaterials in ein G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rschlag bzgl. Ausbau des GIS zu einem Touristen-Informationssystem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r Bericht sollte nicht mehr als 3 Seiten umfassen!</w:t>
      </w:r>
      <w:r>
        <w:br w:type="page"/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lang w:val="en-US" w:eastAsia="en-US"/>
        </w:rPr>
        <w:t>     </w: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4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29:00Z</dcterms:created>
  <dc:creator>shofstet</dc:creator>
  <dc:description/>
  <dc:language>en-US</dc:language>
  <cp:lastModifiedBy>nmonika</cp:lastModifiedBy>
  <cp:lastPrinted>2004-02-03T08:30:00Z</cp:lastPrinted>
  <dcterms:modified xsi:type="dcterms:W3CDTF">2004-03-15T07:27:00Z</dcterms:modified>
  <cp:revision>13</cp:revision>
  <dc:subject/>
  <dc:title>Author(s)</dc:title>
</cp:coreProperties>
</file>