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t>Modèle didactique des études de cas GITT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95950</wp:posOffset>
                </wp:positionH>
                <wp:positionV relativeFrom="paragraph">
                  <wp:posOffset>121920</wp:posOffset>
                </wp:positionV>
                <wp:extent cx="3399155" cy="2152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2152650"/>
                        </a:xfrm>
                        <a:prstGeom prst="rect"/>
                        <a:solidFill>
                          <a:srgbClr val="B5D6DD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hase 1: énoncé du problème / problématiqu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 xml:space="preserve">Vous recevez l’étude de cas au complet y compris les données et les informations complémentaires. Vous devez ici vous familiariser seul(e) avec l’étude de cas et le matériel disponibl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 xml:space="preserve">Dans le cadre d’une séance d’introduction obligatoire, on vous offre la possibilité de répondre à vos questions.  A la fin de cette séance, vous pouvez commencer votre travail. Vous pouvez vous organiser comme bon vous semble, en respectant toutefois les objectifs intermédiair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Fallstudie, inklusiv Arbeitsmaterial und Zu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satzinformationen. Es wird von Ihnen erwa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tet, dass Sie sich mit Ihrer Fallstudie u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dem Arbeitsmaterial selbstständig vertrau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mach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Im Rahmen einer obligatorischen Einfüh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ungsveranstaltung bietet sich Ihnen die Mö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glichkeit noch offene Fragen zu diskutier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Im Anschluss daran können Sie mit Ihrer A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beit beginnen. Sie können sich dabei Ihre A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beitszeit frei einteilen, müssen jedoch d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vorgegebenen Meilensteine berücksichtig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In dieser Phase erhalten Sie die komplet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Fallstudie, inklusiv Arbeitsmaterial und Zu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satzinformationen. Es wird von Ihnen erwa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tet, dass Sie sich mit Ihrer Fallstudie u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dem Arbeitsmaterial selbstständig vertrau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mach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Im Rahmen einer obligatorischen Einfüh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ungsveranstaltung bietet sich Ihnen die Mö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glichkeit noch offene Fragen zu diskutier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Im Anschluss daran können Sie mit Ihrer A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beit beginnen. Sie können sich dabei Ihre A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beitszeit frei einteilen, müssen jedoch d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vorgegebenen Meilensteine berücksichtig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In dieser Phase erhalten Sie die komplet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Fallstudie, inklusiv Arbeitsmaterial und Zu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satzinformationen. Es wird von Ihnen erwa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tet, dass Sie sich mit Ihrer Fallstudie u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dem Arbeitsmaterial selbstständig vertrau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mach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Im Rahmen einer obligatorischen Einfüh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ungsveranstaltung bietet sich Ihnen die Mö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glichkeit noch offene Fragen zu diskutier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Im Anschluss daran können Sie mit Ihrer A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beit beginnen. Sie können sich dabei Ihre A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beitszeit frei einteilen, müssen jedoch d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vorgegebenen Meilensteine berücksichtig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5D6DD" style="position:absolute;rotation:-0;width:267.65pt;height:169.5pt;mso-wrap-distance-left:9.05pt;mso-wrap-distance-right:9.05pt;mso-wrap-distance-top:0pt;mso-wrap-distance-bottom:0pt;margin-top:9.6pt;mso-position-vertical-relative:text;margin-left:4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hase 1: énoncé du problème / problématiqu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 xml:space="preserve">Vous recevez l’étude de cas au complet y compris les données et les informations complémentaires. Vous devez ici vous familiariser seul(e) avec l’étude de cas et le matériel disponible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 xml:space="preserve">Dans le cadre d’une séance d’introduction obligatoire, on vous offre la possibilité de répondre à vos questions.  A la fin de cette séance, vous pouvez commencer votre travail. Vous pouvez vous organiser comme bon vous semble, en respectant toutefois les objectifs intermédiaire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Fallstudie, inklusiv Arbeitsmaterial und Zu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satzinformationen. Es wird von Ihnen erwa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tet, dass Sie sich mit Ihrer Fallstudie und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dem Arbeitsmaterial selbstständig vertraut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machen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Im Rahmen einer obligatorischen Einfüh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ungsveranstaltung bietet sich Ihnen die Mö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glichkeit noch offene Fragen zu diskutieren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Im Anschluss daran können Sie mit Ihrer A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beit beginnen. Sie können sich dabei Ihre A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beitszeit frei einteilen, müssen jedoch die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vorgegebenen Meilensteine berücksichtigen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In dieser Phase erhalten Sie die komplette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Fallstudie, inklusiv Arbeitsmaterial und Zu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satzinformationen. Es wird von Ihnen erwa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tet, dass Sie sich mit Ihrer Fallstudie und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dem Arbeitsmaterial selbstständig vertraut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machen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Im Rahmen einer obligatorischen Einfüh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ungsveranstaltung bietet sich Ihnen die Mö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glichkeit noch offene Fragen zu diskutieren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Im Anschluss daran können Sie mit Ihrer A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beit beginnen. Sie können sich dabei Ihre A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beitszeit frei einteilen, müssen jedoch die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vorgegebenen Meilensteine berücksichtigen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In dieser Phase erhalten Sie die komplette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Fallstudie, inklusiv Arbeitsmaterial und Zu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satzinformationen. Es wird von Ihnen erwa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tet, dass Sie sich mit Ihrer Fallstudie und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dem Arbeitsmaterial selbstständig vertraut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machen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Im Rahmen einer obligatorischen Einfüh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ungsveranstaltung bietet sich Ihnen die Mö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glichkeit noch offene Fragen zu diskutieren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Im Anschluss daran können Sie mit Ihrer A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beit beginnen. Sie können sich dabei Ihre A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beitszeit frei einteilen, müssen jedoch die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vorgegebenen Meilensteine berücksichtig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de-CH"/>
        </w:rPr>
      </w:pPr>
      <w:r>
        <w:rPr/>
        <w:object w:dxaOrig="8448" w:dyaOrig="58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4pt;height:294.55pt" filled="f" o:ole="">
            <v:imagedata r:id="rId3" o:title=""/>
          </v:shape>
          <o:OLEObject Type="Embed" ProgID="" ShapeID="ole_rId2" DrawAspect="Content" ObjectID="_1988085993" r:id="rId2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05475</wp:posOffset>
                </wp:positionH>
                <wp:positionV relativeFrom="paragraph">
                  <wp:posOffset>2486025</wp:posOffset>
                </wp:positionV>
                <wp:extent cx="3399155" cy="2209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2209165"/>
                        </a:xfrm>
                        <a:prstGeom prst="rect"/>
                        <a:solidFill>
                          <a:srgbClr val="BEDDB7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hase 2: Analyse du problèm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Vous devez vous concentrer sur la problématique et les buts de l’étude. Vous devez envisager plusieurs solutions et juger leurs avantages et inconvénients afin de trouver la meilleure variante. 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A partir d’ici, il est obligatoire de tenir un journal de bord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EDDB7" style="position:absolute;rotation:-0;width:267.65pt;height:173.95pt;mso-wrap-distance-left:9.05pt;mso-wrap-distance-right:9.05pt;mso-wrap-distance-top:0pt;mso-wrap-distance-bottom:0pt;margin-top:195.75pt;mso-position-vertical-relative:text;margin-left:44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hase 2: Analyse du problèm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Vous devez vous concentrer sur la problématique et les buts de l’étude. Vous devez envisager plusieurs solutions et juger leurs avantages et inconvénients afin de trouver la meilleure variante. 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A partir d’ici, il est obligatoire de tenir un journal de bord.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/>
                          <w:sz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sz w:val="20"/>
          <w:lang w:val="de-CH" w:eastAsia="en-US"/>
        </w:rPr>
      </w:pPr>
      <w:r>
        <w:rPr>
          <w:sz w:val="20"/>
          <w:lang w:val="de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29605</wp:posOffset>
                </wp:positionH>
                <wp:positionV relativeFrom="paragraph">
                  <wp:posOffset>40005</wp:posOffset>
                </wp:positionV>
                <wp:extent cx="3398520" cy="23672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2367280"/>
                        </a:xfrm>
                        <a:prstGeom prst="rect"/>
                        <a:solidFill>
                          <a:srgbClr val="F7B22A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hase 4: exécution / mise en pratiqu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L’accent est ici porté sur le traitement des données SIG et la préparation d’une présentation graphique et documentée de vos résultat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Vous allez voir si votre démarche fonctionne et si vous trouvez une solution ou si vous devez tenter une autre approch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Poursuivez la rédaction de votre journal de bord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B22A" style="position:absolute;rotation:-0;width:267.6pt;height:186.4pt;mso-wrap-distance-left:9.05pt;mso-wrap-distance-right:9.05pt;mso-wrap-distance-top:0pt;mso-wrap-distance-bottom:0pt;margin-top:3.15pt;mso-position-vertical-relative:text;margin-left:45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hase 4: exécution / mise en pratiqu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de-CH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CH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L’accent est ici porté sur le traitement des données SIG et la préparation d’une présentation graphique et documentée de vos résultat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Vous allez voir si votre démarche fonctionne et si vous trouvez une solution ou si vous devez tenter une autre approch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Poursuivez la rédaction de votre journal de bord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2270</wp:posOffset>
                </wp:positionH>
                <wp:positionV relativeFrom="paragraph">
                  <wp:posOffset>44450</wp:posOffset>
                </wp:positionV>
                <wp:extent cx="3398520" cy="22002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2200275"/>
                        </a:xfrm>
                        <a:prstGeom prst="rect"/>
                        <a:solidFill>
                          <a:srgbClr val="FFF9A3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hase 3: organisat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Cette étape met l’accent sur la réalisation des documents de travail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Discutez de vos documents avec votre professeur avant de commencer la mise en pratique (phase 4). Si votre plan de travail es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En ordre, vous pouvez alors commencer la phase 4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Pas en ordre, vous devez donc revoir la phase 3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Poursuivez la rédaction de votre journal de bor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9A3" style="position:absolute;rotation:-0;width:267.6pt;height:173.25pt;mso-wrap-distance-left:9.05pt;mso-wrap-distance-right:9.05pt;mso-wrap-distance-top:0pt;mso-wrap-distance-bottom:0pt;margin-top:3.5pt;mso-position-vertical-relative:text;margin-left:13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hase 3: organisatio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Cette étape met l’accent sur la réalisation des documents de travail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Discutez de vos documents avec votre professeur avant de commencer la mise en pratique (phase 4). Si votre plan de travail est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En ordre, vous pouvez alors commencer la phase 4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Pas en ordre, vous devez donc revoir la phase 3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Poursuivez la rédaction de votre journal de bo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5285</wp:posOffset>
                </wp:positionH>
                <wp:positionV relativeFrom="paragraph">
                  <wp:posOffset>2813050</wp:posOffset>
                </wp:positionV>
                <wp:extent cx="3398520" cy="202755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2027555"/>
                        </a:xfrm>
                        <a:prstGeom prst="rect"/>
                        <a:solidFill>
                          <a:srgbClr val="BD8E73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hase 5: échange d’information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 xml:space="preserve">Durant cette étape, vous présentez votre travail à vos collègues et discutez ensemble des résultats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 xml:space="preserve">Les buts sont que 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vous appreniez à présenter vos résulta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 xml:space="preserve">vous vous posiez des questions et fassiez des commentaires sur votre travail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vous envisagiez d’autres alternatives pour trouver la solution et vous vous remettiez en ques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D8E73" style="position:absolute;rotation:-0;width:267.6pt;height:159.65pt;mso-wrap-distance-left:9.05pt;mso-wrap-distance-right:9.05pt;mso-wrap-distance-top:0pt;mso-wrap-distance-bottom:0pt;margin-top:221.5pt;mso-position-vertical-relative:text;margin-left:12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hase 5: échange d’information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 xml:space="preserve">Durant cette étape, vous présentez votre travail à vos collègues et discutez ensemble des résultats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 xml:space="preserve">Les buts sont que 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vous appreniez à présenter vos résulta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 xml:space="preserve">vous vous posiez des questions et fassiez des commentaires sur votre travail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vous envisagiez d’autres alternatives pour trouver la solution et vous vous remettiez en ques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8810</wp:posOffset>
                </wp:positionH>
                <wp:positionV relativeFrom="paragraph">
                  <wp:posOffset>3392805</wp:posOffset>
                </wp:positionV>
                <wp:extent cx="3398520" cy="1447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1447800"/>
                        </a:xfrm>
                        <a:prstGeom prst="rect"/>
                        <a:solidFill>
                          <a:srgbClr val="77899A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hase 6: évaluat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Votre professeur examinera et juge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CH"/>
                              </w:rPr>
                              <w:t>vos résultat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votre plan de travail, votre journal de bord,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 xml:space="preserve">votre participation à la séance d’échange d’informations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Votre participation n’est ici pas activ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7899A" style="position:absolute;rotation:-0;width:267.6pt;height:114pt;mso-wrap-distance-left:9.05pt;mso-wrap-distance-right:9.05pt;mso-wrap-distance-top:0pt;mso-wrap-distance-bottom:0pt;margin-top:267.15pt;mso-position-vertical-relative:text;margin-left:45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hase 6: évaluatio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de-CH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CH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Votre professeur examinera et juge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sz w:val="20"/>
                          <w:lang w:val="de-CH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CH"/>
                        </w:rPr>
                        <w:t>vos résultat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votre plan de travail, votre journal de bord, et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 xml:space="preserve">votre participation à la séance d’échange d’informations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Votre participation n’est ici pas acti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0"/>
      <w:lang w:val="de-CH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2:00Z</dcterms:created>
  <dc:creator>nmonika</dc:creator>
  <dc:description/>
  <dc:language>en-US</dc:language>
  <cp:lastModifiedBy>bart</cp:lastModifiedBy>
  <dcterms:modified xsi:type="dcterms:W3CDTF">2005-03-02T14:58:00Z</dcterms:modified>
  <cp:revision>18</cp:revision>
  <dc:subject/>
  <dc:title>Didaktisches Modell der GITTA-Fallstudien Phasen</dc:title>
</cp:coreProperties>
</file>