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lang w:val="fr-FR"/>
        </w:rPr>
      </w:pPr>
      <w:r>
        <w:rPr>
          <w:sz w:val="28"/>
          <w:lang w:val="fr-FR"/>
        </w:rPr>
        <w:t>Besoins pour les habitats</w:t>
      </w:r>
    </w:p>
    <w:p>
      <w:pPr>
        <w:pStyle w:val="Normal"/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>Pour l’établissement de cartes des habitats potentiels dans le parc national suiss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0"/>
        <w:gridCol w:w="1931"/>
        <w:gridCol w:w="2191"/>
        <w:gridCol w:w="2061"/>
      </w:tblGrid>
      <w:tr>
        <w:trPr>
          <w:trHeight w:val="643" w:hRule="atLeast"/>
          <w:cantSplit w:val="true"/>
        </w:trPr>
        <w:tc>
          <w:tcPr>
            <w:tcW w:w="14425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Espèce:</w:t>
            </w:r>
            <w:r>
              <w:rPr>
                <w:sz w:val="20"/>
                <w:lang w:val="fr-FR"/>
              </w:rPr>
              <w:t xml:space="preserve"> </w:t>
            </w:r>
            <w:r>
              <w:rPr>
                <w:lang w:val="fr-FR"/>
              </w:rPr>
              <w:t>Lièvre variable (lepus timidus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Altitude [m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xposi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Pent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Collin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Dépressio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Végét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Géologie</w:t>
            </w:r>
          </w:p>
        </w:tc>
      </w:tr>
      <w:tr>
        <w:trPr>
          <w:trHeight w:val="3916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400 m  - 2700 m; présence régulière: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&gt; 2700 m:</w:t>
              <w:br/>
              <w:t>présence plutôt rare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&lt; 1200 m;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en été présence plutôt rare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&lt; 1000 m;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de-CH"/>
              </w:rPr>
              <w:t>en hiver présence possible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jusqu’à 30°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lièvres évitent autant les terrains plats que les terrains très pentus 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  <w:lang w:val="de-CH"/>
              </w:rPr>
            </w:pPr>
            <w:r>
              <w:rPr>
                <w:color w:val="000000"/>
                <w:sz w:val="20"/>
                <w:lang w:val="de-CH"/>
              </w:rPr>
            </w:r>
          </w:p>
          <w:p>
            <w:pPr>
              <w:pStyle w:val="Heading4"/>
              <w:rPr/>
            </w:pPr>
            <w:r>
              <w:rPr>
                <w:color w:val="000000"/>
                <w:sz w:val="20"/>
              </w:rPr>
              <w:t>Forêt: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ésent dans les forêts de hêtres et de sapins blancs ;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présence possible dans les perchis; préfère les forêts alpestres clairsemées  avec par endroit beaucoup de buissons, des pins ainsi que des pins nains des montagnes et des aulnes;</w:t>
            </w:r>
          </w:p>
          <w:p>
            <w:pPr>
              <w:pStyle w:val="Normal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Végétations ouvertes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lang w:val="fr-FR"/>
              </w:rPr>
              <w:t>grandes coupes à blanc, pâturage alpestre, bruyère et surtout des étendues d’herbe et gravats jusqu’à 3000 m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</w:tbl>
    <w:p>
      <w:pPr>
        <w:pStyle w:val="Normal"/>
        <w:jc w:val="left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>
          <w:cantSplit w:val="true"/>
        </w:trPr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/>
            </w:pPr>
            <w:r>
              <w:rPr>
                <w:sz w:val="20"/>
              </w:rPr>
              <w:t>Remarqu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Les lièvres variables ont beaucoup de prédateurs -&gt; ils utilisent comme gîtes: des tanières dans les rochers avec de longues galeries dans la roche, des cabanes de montagne et des arbres déracinés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/>
            </w:pPr>
            <w:r>
              <w:rPr>
                <w:sz w:val="20"/>
                <w:lang w:val="de-CH"/>
              </w:rPr>
              <w:t>Animal très farouche;</w:t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++</w:t>
              <w:tab/>
              <w:t>très appréci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+</w:t>
              <w:tab/>
              <w:t>appréci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-</w:t>
              <w:tab/>
              <w:t>évité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fr-FR"/>
              </w:rPr>
              <w:t>--</w:t>
              <w:tab/>
              <w:t>largement évité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FF"/>
      <w:sz w:val="18"/>
      <w:u w:val="single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7:21:00Z</dcterms:created>
  <dc:creator>niederhu</dc:creator>
  <dc:description/>
  <dc:language>en-US</dc:language>
  <cp:lastModifiedBy>bart</cp:lastModifiedBy>
  <cp:lastPrinted>2003-03-10T08:20:00Z</cp:lastPrinted>
  <dcterms:modified xsi:type="dcterms:W3CDTF">2005-03-07T11:57:00Z</dcterms:modified>
  <cp:revision>15</cp:revision>
  <dc:subject/>
  <dc:title>Habitatsansprüche</dc:title>
</cp:coreProperties>
</file>