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Arbeitsablaufdiagra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öhe: 3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öhe: 3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Ne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Nei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ang-neig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ang-neig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üt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üt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Gewä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Gewä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W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We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tras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tras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kt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kto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63817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Ergebnis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gu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sehr gut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0.2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Ergebnis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gu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sehr gut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/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/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s Habitat von Murmeltieren lässt sich durch die Höhe, der Hangneigung und durch die Vegetation bestimmen.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aden aller notwendigen GIS-Daten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Habitateignung verschiedener Höhenstufen variiert -&gt; Gewichtung der ausgemachten Stufen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lassifizierung der Höhenstufen in die für Murmeltiere relevanten Stufen und Gewichtung dieser Stufen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1200 m</w:t>
              <w:tab/>
              <w:t>nicht geeignet</w:t>
              <w:tab/>
              <w:t>Gewichtung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200 m – 2100 m</w:t>
              <w:tab/>
              <w:t>geeignet</w:t>
              <w:tab/>
              <w:t>Gewichtung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100 m – 2600 m</w:t>
              <w:tab/>
              <w:t>sehr geeignet</w:t>
              <w:tab/>
              <w:t>Gewichtungsfaktor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600 m – 3000 m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00 m</w:t>
              <w:tab/>
              <w:t>gemieden</w:t>
              <w:tab/>
              <w:t>Gewichtungsfaktor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öhenstufen reduziert auf 3 Klassen und Gewichtung dieser Klassen in „nicht geeignet (0)“, „geeignet (1)“ und „sehr geeignet (2)“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Murmeltiere sind auf Hänge bis zu einer Neigung von 30° anzutreffen -&gt; Reklassifizierung und Gewichtung der Hangneigung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30°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°</w:t>
              <w:tab/>
              <w:t>nicht geeignet</w:t>
              <w:tab/>
              <w:t>Gewichtungsfaktor = 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gr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 wie bei Step 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angneigun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Reduzierung der Hangneigung auf 2 Klassen und Gewichtung dieser Klassen in “nicht geeignet = 0“ und “geeignet = 1”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uswahl und Gewichtung der in Frage kommenden Vegetationsflächen: aus den Habitatsaufzeichnungen ergibt sich als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ehr geeignet</w:t>
              <w:tab/>
              <w:t>alpiner Rasen, Wiesen und Heiden</w:t>
              <w:tab/>
              <w:t>Gewichtungsfaktor = 4</w:t>
              <w:tab/>
              <w:t>dies entspricht den Klassen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eignet</w:t>
              <w:tab/>
              <w:t>Gebüsche und Lärchen-Arvenwald</w:t>
              <w:tab/>
              <w:t>Gewichtungsfaktor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icht geeignet</w:t>
              <w:tab/>
              <w:t>alles andere</w:t>
              <w:tab/>
              <w:t>Gewichtungsfaktor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Attriubuttabelle des Shapefiles „vegetation.shp“ beinhaltet nur eine Codierung (PG) der Vegetationseinheiten.Das dbf-File „veg_zoller.dbf“ beinhaltet sowohl den „Code“ als auch die dazugehörige Vegetationsbezeichnung (PG_ZOLLER). Die obige Auswahl erfolgte anhand des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 nur die selektierten Daten innerhalb des Nationalparks interessieren, werden diese in ein neues, auf die Fläche des SNP geschnittenes File geschrieben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onvertierung der Vektordaten zu Rasterdaten und Gewichtung wie oben beschrieben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ichtetes File mit für Murmeltiere geeigneten Vegetationsflächen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3 neu berechneten Grids weisen für die entsprechenden Parameter (Höhe, Hangneigung und Vegetation) die für Murmeltiere jeweils geeigneten Flächen aus. Die Kombination aus diesen 3 Flächen stellt somit eine gewichtete potentielle Habitatsverteilung im SNP dar. Flächen die in einem der 3 Grids „0“ aufweisen, eignen sich nicht für Murmeltiere, daher erfolgt die Kombination der 3 Flächen mittels Multiplikation. Für „Höhe (h)“ x „Neigung (n)“ x „Vegetation (v)“ ergeben sich folgende Varianten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0 = 0</w:t>
              <w:tab/>
              <w:t>1 x 0 x 0 = 0</w:t>
              <w:tab/>
              <w:t>2 x 0 x 0 = 0</w:t>
              <w:tab/>
              <w:tab/>
              <w:t>wobei:</w:t>
              <w:tab/>
              <w:t>0 = nich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sehr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habita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tentielle Habitate in 3 Gewichtungsstufen, geschnitten auf den Grenzverlauf des Schweizerischen Nationalparks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Für eine optisch ansprechendere Darstellung der Habitate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berechnete Gridfile in ein Polygonfile konvertiert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dtm auf die Grösse des Nationalparks geschnitten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erfolgt die Berechnung eines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Gewässer- und Strassennetz sowie die Wanderwege auf einen zuvor definierten rechteckigen Ausschnitt zurecht geschnitten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Parkhütten liegen bereits innerhalb des gewählten Ausschnittes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dtm20_cl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eeres File erstellt in ArcCatalogue, anschliessend im Editor Rechteck eingezeichne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Daten die für die Kartenerstellung notwendig s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nmonika</cp:lastModifiedBy>
  <cp:lastPrinted>2003-07-29T09:39:00Z</cp:lastPrinted>
  <dcterms:modified xsi:type="dcterms:W3CDTF">2003-07-29T08:46:00Z</dcterms:modified>
  <cp:revision>58</cp:revision>
  <dc:subject/>
  <dc:title>Author(s)</dc:title>
</cp:coreProperties>
</file>