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Besoins pour les habitats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Espèce:</w:t>
            </w:r>
            <w:r>
              <w:rPr>
                <w:sz w:val="20"/>
                <w:lang w:val="fr-FR"/>
              </w:rPr>
              <w:t xml:space="preserve"> Tétras Lyre (tetrao tetrix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Altitude [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P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Collin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Dépress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de-CH"/>
              </w:rPr>
              <w:t>Végé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lang w:val="de-CH"/>
              </w:rPr>
              <w:t>Gé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Limite supérieure de la zone de forêt jusqu’à env. 2500 m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de-CH"/>
              </w:rPr>
              <w:t xml:space="preserve">en hiver jusqu’à env. </w:t>
              <w:br/>
              <w:t>2200 m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>pas d’influence en été ;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en hiver les versants  O-N-E  sont préférés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– 45°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évite les endroits extrêmement abrupt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  <w:p>
            <w:pPr>
              <w:pStyle w:val="Normal"/>
              <w:jc w:val="left"/>
              <w:rPr>
                <w:rFonts w:eastAsia="Arial;Arial"/>
                <w:sz w:val="20"/>
                <w:lang w:val="de-CH"/>
              </w:rPr>
            </w:pPr>
            <w:r>
              <w:rPr>
                <w:rFonts w:eastAsia="Arial;Arial"/>
                <w:sz w:val="20"/>
                <w:lang w:val="de-CH"/>
              </w:rPr>
              <w:t xml:space="preserve">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surfaces très claires à faible végétation sont préférées, ainsi que les buissons et les petits groupements d’arbres 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en haute montagne, on le trouve à la limite des forêts </w:t>
            </w:r>
          </w:p>
          <w:p>
            <w:pPr>
              <w:pStyle w:val="TextBody"/>
              <w:rPr/>
            </w:pPr>
            <w:r>
              <w:rPr>
                <w:lang w:val="fr-FR"/>
              </w:rPr>
              <w:t>près des arbrisseaux, sur des tourbières et des litières, dans des bruyères et des haies, dans les marais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</w:rPr>
              <w:t>Remarqu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fr-FR"/>
              </w:rPr>
              <w:t>Réagit très fortement aux perturbations et interventions anthropiques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+</w:t>
              <w:tab/>
              <w:t>très 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-</w:t>
              <w:tab/>
              <w:t>largement évité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6:35:00Z</dcterms:created>
  <dc:creator>niederhu</dc:creator>
  <dc:description/>
  <dc:language>en-US</dc:language>
  <cp:lastModifiedBy>bart</cp:lastModifiedBy>
  <cp:lastPrinted>2002-12-03T13:06:00Z</cp:lastPrinted>
  <dcterms:modified xsi:type="dcterms:W3CDTF">2005-05-30T13:21:00Z</dcterms:modified>
  <cp:revision>18</cp:revision>
  <dc:subject/>
  <dc:title>Habitatsansprüche</dc:title>
</cp:coreProperties>
</file>