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Description of the data processi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Please list all of your individual data processing steps. You solution strategy has to be reproducible by a “stranger”. If necessary add additional lines and delete unnecessary ones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lution strateg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>
                <w:lang w:val="en-US"/>
              </w:rPr>
            </w:pPr>
            <w:r>
              <w:rPr>
                <w:lang w:val="en-US"/>
              </w:rPr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ep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processing / process step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Path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en-US"/>
              </w:rPr>
              <w:t>File 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Description of the most important resul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only if there are any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2.</w:t>
              <w:br/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3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4.</w:t>
              <w:br/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put data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tput data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ol / command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cedure / Parameter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sul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blems / Commen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rFonts w:cs="Arial"/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7:15:00Z</dcterms:created>
  <dc:creator>shofstet</dc:creator>
  <dc:description/>
  <cp:keywords/>
  <dc:language>en-US</dc:language>
  <cp:lastModifiedBy>Janine Rüegg</cp:lastModifiedBy>
  <cp:lastPrinted>2003-02-24T14:33:00Z</cp:lastPrinted>
  <dcterms:modified xsi:type="dcterms:W3CDTF">2007-01-27T17:17:00Z</dcterms:modified>
  <cp:revision>3</cp:revision>
  <dc:subject/>
  <dc:title>Author(s)</dc:title>
</cp:coreProperties>
</file>