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Lerntagebu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color w:val="FF0000"/>
          <w:sz w:val="24"/>
        </w:rPr>
        <w:t xml:space="preserve">Das Tagebuch ist immer jeweils nach Abschluss der Phasen </w:t>
        <w:br/>
        <w:t>* Problemanalyse * Arbeitsplanung * Umsetzung</w:t>
        <w:br/>
        <w:t>auszufüllen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Problemanalys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Problemanalyse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rbeitsplan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Arbeitsplan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Umsetz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ie bin ich bei der Umsetz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3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4:29:00Z</dcterms:created>
  <dc:creator>shofstet</dc:creator>
  <dc:description/>
  <dc:language>en-US</dc:language>
  <cp:lastModifiedBy>nmonika</cp:lastModifiedBy>
  <cp:lastPrinted>2003-02-27T15:03:00Z</cp:lastPrinted>
  <dcterms:modified xsi:type="dcterms:W3CDTF">2003-07-28T14:29:00Z</dcterms:modified>
  <cp:revision>2</cp:revision>
  <dc:subject/>
  <dc:title>Author(s)</dc:title>
</cp:coreProperties>
</file>