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Besoins pour les habitats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Espèce:</w:t>
            </w:r>
            <w:r>
              <w:rPr>
                <w:sz w:val="20"/>
                <w:lang w:val="fr-FR"/>
              </w:rPr>
              <w:t xml:space="preserve"> Gélinotte des bois (</w:t>
            </w:r>
            <w:r>
              <w:rPr>
                <w:lang w:val="fr-FR"/>
              </w:rPr>
              <w:t>tetrastes rupestris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Altitude [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P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Colli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Dépress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égé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é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00 m – 1900 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xposé SE – S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as d’endroits pentu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si possible proche de forêts mixtes avec beaucoup de sous-bois et de végétation au sol (épicéa, bouleau, aulne, saule, noisetier, sorbier, myrtille, framboisiers, etc.)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</w:rPr>
              <w:t>Remarques: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+</w:t>
              <w:tab/>
              <w:t>très 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fr-FR"/>
              </w:rPr>
              <w:t>--</w:t>
              <w:tab/>
              <w:t>largement évité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17:00Z</dcterms:created>
  <dc:creator>niederhu</dc:creator>
  <dc:description/>
  <dc:language>en-US</dc:language>
  <cp:lastModifiedBy>bart</cp:lastModifiedBy>
  <cp:lastPrinted>2003-03-10T08:16:00Z</cp:lastPrinted>
  <dcterms:modified xsi:type="dcterms:W3CDTF">2005-03-07T11:58:00Z</dcterms:modified>
  <cp:revision>10</cp:revision>
  <dc:subject/>
  <dc:title>Habitatsansprüche</dc:title>
</cp:coreProperties>
</file>