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Heading1"/>
        <w:jc w:val="both"/>
        <w:rPr/>
      </w:pPr>
      <w:r>
        <w:rPr>
          <w:lang w:val="en-US"/>
        </w:rPr>
        <w:t>Information to model the upper tree lin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The following assumptions can be made to model the upper tree line in the Swiss National Park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>the average monthly temperature in July is 10.32° Celsius at 1965 m a. s. l. (reference station at Buffalor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>summer temperature declines about 0.7° Celsius per 100 m gain in elevatio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>the upper tree line lies at about 9.0° Celsius in the Swiss National Park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 and SW slopes receive higher solar radiation thus elevating temperature at the upper tree line by up to 1.5° Celsius. This can be but does not have to be taken into consideration when modeling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de-CH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13:00Z</dcterms:created>
  <dc:creator>nmonika</dc:creator>
  <dc:description/>
  <cp:keywords/>
  <dc:language>en-US</dc:language>
  <cp:lastModifiedBy>Janine Rüegg</cp:lastModifiedBy>
  <dcterms:modified xsi:type="dcterms:W3CDTF">2007-01-23T01:31:00Z</dcterms:modified>
  <cp:revision>5</cp:revision>
  <dc:subject/>
  <dc:title>Informationen zur Modellierung der oberen Waldgrenze</dc:title>
</cp:coreProperties>
</file>