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fr-FR" w:eastAsia="en-US"/>
        </w:rPr>
      </w:pPr>
      <w:r>
        <w:rPr>
          <w:rFonts w:cs="Arial" w:ascii="Arial" w:hAnsi="Arial"/>
          <w:b/>
          <w:bCs/>
          <w:sz w:val="28"/>
          <w:lang w:val="fr-FR" w:eastAsia="en-US"/>
        </w:rPr>
        <w:t>Solution: exemple pour la marmott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fr-FR" w:eastAsia="en-US"/>
        </w:rPr>
      </w:pPr>
      <w:r>
        <w:rPr>
          <w:rFonts w:cs="Arial" w:ascii="Arial" w:hAnsi="Arial"/>
          <w:b/>
          <w:bCs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altitude: 3 cla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altitude: 3 classe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p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cla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pen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classe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égé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cla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égé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classe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ompo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ompos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p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pent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égé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égé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aba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aba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ours d’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ours d’ea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hem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hemi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o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ou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ompo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cteu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ompos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cteu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70548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Résultats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 =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 = bien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très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5.5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Résultats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 =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4 = bien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très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Pondération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 =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 = très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Pondération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1 =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2 = très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Pondération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Pondération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Pondération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 =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 = très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Pondération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 =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4 = très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>
          <w:cantSplit w:val="true"/>
        </w:trPr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>
          <w:cantSplit w:val="true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’habitat de la marmotte peut être « déterminé » grâce à l’altitude, la pente et la végétation.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ind w:left="0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Téléchargez toutes les données SIG nécessaires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ind w:left="0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ab/>
            </w:r>
            <w:r>
              <w:rPr>
                <w:b w:val="false"/>
                <w:bCs w:val="false"/>
                <w:sz w:val="20"/>
                <w:lang w:val="de-CH"/>
              </w:rPr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s critères pour les habitats varient selon différentes altitudes -&gt; pondération des altitudes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classification des altitudes qui sont importantes pour la marmotte et pondération de ces altitudes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lt; 1200 m</w:t>
              <w:tab/>
              <w:t>pas apprécié</w:t>
              <w:tab/>
              <w:t>pondération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1200 m – 2100 m</w:t>
              <w:tab/>
              <w:t>apprécié</w:t>
              <w:tab/>
              <w:t>pondération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2100 m – 2600 m</w:t>
              <w:tab/>
              <w:t>très apprécié</w:t>
              <w:tab/>
              <w:t>pondération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2600 m – 3000 m</w:t>
              <w:tab/>
              <w:t>apprécié</w:t>
              <w:tab/>
              <w:t>pondération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gt; 3000 m</w:t>
              <w:tab/>
              <w:t>évité</w:t>
              <w:tab/>
              <w:t>pondération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New Values: voir au-dessus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s altitudes se réduisent à 3 classes et la pondération de ces classes est „pas apprécié (0)“, „apprécié (1)“ et „très apprécié (2)“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a marmotte se rencontre sur les versants ayant une pente  jusqu’à 30° -&gt; reclassification et pondération des pentes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lt; 30°</w:t>
              <w:tab/>
              <w:t>apprécié</w:t>
              <w:tab/>
              <w:t>pondération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gt; 30°</w:t>
              <w:tab/>
              <w:t>pas apprécié</w:t>
              <w:tab/>
              <w:t>pondération = 0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>Degr</w:t>
            </w:r>
            <w:r>
              <w:rPr>
                <w:b w:val="false"/>
                <w:bCs w:val="false"/>
                <w:sz w:val="20"/>
              </w:rPr>
              <w:t>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Options comme pour Step 2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Pente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réduction des pentes à deux classes et pondération des classes selon “pas apprécié = 0“ et “apprécié = 1”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Choix et pondération des végétations entrant en considération :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très apprécié</w:t>
              <w:tab/>
              <w:t>végétation sans arbres, prairies</w:t>
              <w:tab/>
              <w:t>pondération = 4</w:t>
              <w:tab/>
              <w:t>ceci correspond aux classes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apprécié</w:t>
              <w:tab/>
            </w:r>
            <w:r>
              <w:rPr>
                <w:b w:val="false"/>
                <w:sz w:val="20"/>
                <w:szCs w:val="20"/>
                <w:lang w:val="fr-FR"/>
              </w:rPr>
              <w:t>forêts ouvertes de mélèzes et d’arolles</w:t>
            </w:r>
            <w:r>
              <w:rPr>
                <w:b w:val="false"/>
                <w:bCs w:val="false"/>
                <w:sz w:val="20"/>
                <w:lang w:val="fr-FR"/>
              </w:rPr>
              <w:tab/>
              <w:t>pondération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pas apprécié</w:t>
              <w:tab/>
              <w:t>tout le reste</w:t>
              <w:tab/>
              <w:t>pondération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a tabelle du Shapefiles „vegetation.shp“ comprend seulement un code (PG) pour les types de végétation. Le dbf-File „veg_zoller.dbf“ comprend un „Code“ mais aussi désignation correspond (PG_ZOLLER). Le choix ci-dessus s’effectue à l’aide du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Comme seules les informations qui se trouvent à l’intérieur  du parc nous intéressent. Les données sont alors coupées et stockées dans un nouveau File qui n’englobe que les dimensions du parc national suisse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Conversion des vecteurs en raster et pondération comme décrit ci-dessus.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File pondéré avec les végétations appréciées par la marmotte.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s 3 nouveaux Grids calculés montrent pour les paramètres correspondants (altitude, pente et végétation) les endroits appréciés par la marmotte. La combination des 3 surfaces représente une distribution pondérée des habitats potentiels dans le parc national suisse. Les surfaces qui possèdent dans l’un des 3 Grids un „0“, ne sont pas apprécié par la marmotte, de là résulte une combination des 3 surfaces au moyen d’une multiplication. Pour l’ „altitude (h)“ x , la „pente (n)“ x, la  „végétation (v)“ résultent les variantes suivant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0 x 0 = 0</w:t>
              <w:tab/>
              <w:t>1 x 0 x 0 = 0</w:t>
              <w:tab/>
              <w:t>2 x 0 x 0 = 0</w:t>
              <w:tab/>
              <w:tab/>
              <w:t>où:</w:t>
              <w:tab/>
              <w:t>0 = pas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bien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très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Important: “Make permanent” zu habita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Habitats potentiels pondérés selon 3 classes; coupés aux frontières du parc national suisse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Pour une bonne représentation optique des habitats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 Gridfile calculé est converti en un Polygonfile;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 modèle numérique de terrain est coupé selon les dimensions du parc;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Résulte le calcul d’un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 réseau des cours d’eau, des routes ainsi que les chemins de randonnée sont coupés selon un cadre défini à l’avance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Les cabanes se trouvent à l’intérieur de ce même cadre.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Important:  “Make permanent” zu dtm20_cl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 xml:space="preserve">Créer un fichier vide dans ArcCatalog, 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Toutes les données qui sont utiles à la réalisation des cart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bart</cp:lastModifiedBy>
  <cp:lastPrinted>2005-05-31T08:32:00Z</cp:lastPrinted>
  <dcterms:modified xsi:type="dcterms:W3CDTF">2005-05-31T06:33:00Z</dcterms:modified>
  <cp:revision>76</cp:revision>
  <dc:subject/>
  <dc:title>Author(s)</dc:title>
</cp:coreProperties>
</file>