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for the GITTA case studies “Habitat Analysis in the Swiss National Park“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390"/>
        <w:gridCol w:w="729"/>
        <w:gridCol w:w="3921"/>
      </w:tblGrid>
      <w:tr>
        <w:trPr/>
        <w:tc>
          <w:tcPr>
            <w:tcW w:w="387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erial overview:</w:t>
            </w:r>
          </w:p>
        </w:tc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Expanse of the Swiss National Park (in Swiss cartographic units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:</w:t>
              <w:tab/>
              <w:t>183816.62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:</w:t>
              <w:tab/>
              <w:t>799049.5625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:</w:t>
              <w:tab/>
              <w:t>819990.6500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Bottom:</w:t>
              <w:tab/>
              <w:t>161609.8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14955" cy="297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is a list of GIS data at the disposal of the GITTA consortium provided by the Swiss National Park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-GITTA partners please contact the GITTA coordinator for further information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ordiantor@gitta.inf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Information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ter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spatial resolution: 10 x 10 m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by the SNP’s GIS workgroup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network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stat data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 network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treet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by the SNP’s GIS workgroup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king trails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ed by the SNP’s GIS workgroup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huts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ed by the SNP’s GIS workgroup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boundar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by the SNP’s GIS workgroup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y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ed by the SNP’s GIS workgroup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tion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age, dbf-fil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ed by the SNP’s GIS workgroup, based on Zoller, Heinrich (1995): Vegetationskarte des Schweizerischen Nationalparks. Erläuterung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ordiantor@gitta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0:54:00Z</dcterms:created>
  <dc:creator>nmonika</dc:creator>
  <dc:description/>
  <cp:keywords/>
  <dc:language>en-US</dc:language>
  <cp:lastModifiedBy>Janine Rüegg</cp:lastModifiedBy>
  <cp:lastPrinted>2005-04-27T15:37:00Z</cp:lastPrinted>
  <dcterms:modified xsi:type="dcterms:W3CDTF">2007-01-23T01:29:00Z</dcterms:modified>
  <cp:revision>8</cp:revision>
  <dc:subject/>
  <dc:title>Fallmaterial</dc:title>
</cp:coreProperties>
</file>