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Habitatsansprüche</w:t>
      </w:r>
    </w:p>
    <w:p>
      <w:pPr>
        <w:pStyle w:val="Normal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für die Berechnung potentieller Verbreitungskarten im Schweizerischen Nationalpark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1853"/>
        <w:gridCol w:w="1854"/>
        <w:gridCol w:w="2475"/>
        <w:gridCol w:w="2061"/>
      </w:tblGrid>
      <w:tr>
        <w:trPr>
          <w:trHeight w:val="643" w:hRule="atLeast"/>
        </w:trPr>
        <w:tc>
          <w:tcPr>
            <w:tcW w:w="144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Tierart:</w:t>
            </w:r>
            <w:r>
              <w:rPr>
                <w:sz w:val="20"/>
                <w:lang w:val="de-CH"/>
              </w:rPr>
              <w:t xml:space="preserve"> Murmeltier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 xml:space="preserve">Höhe über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Meer (m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xposi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Hangneigung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Kuppe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Mulde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Vege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Geologie</w:t>
            </w:r>
          </w:p>
        </w:tc>
      </w:tr>
      <w:tr>
        <w:trPr>
          <w:trHeight w:val="391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evorzugte Höhe: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100 m – 2600 m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Höhen von 1200 m – 2100 m und 2600 m – 3000 m werden ebenfalls besiedelt, aber in geringerer Anzahl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Höhen kleiner 1200 m und grösser 3000 m werden gemieden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--------------------------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Kernlebensraum:</w:t>
              <w:br/>
              <w:t>400 m – 600 m breiter Gürtel oberhalb der Waldgrenze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keine bestimmte Exposition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u w:val="single"/>
                <w:lang w:val="de-CH"/>
              </w:rPr>
              <w:t>Beobachtungen</w:t>
            </w:r>
            <w:r>
              <w:rPr>
                <w:sz w:val="20"/>
                <w:lang w:val="de-CH"/>
              </w:rPr>
              <w:t xml:space="preserve"> zeigen, dass in Südlagen häufig grössere Murmeltier-kolonien existieren; da Murmeltiere aber recht hitzeempfindlich sind, bieten Südlagen zumindest im Sommer keinen Standortvorteil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is 30°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&gt; 30° wird gemieden, darunter keine Präferenzen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kein Einflus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Graslandschaft bzw. baumarme Vegetation oberhalb der Wald-grenze (vorwiegend alpiner Rasen und Wiesen)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ald wird generell gemieden mit Ausnahme lichter Bestände und den offenen Lärchen-Arven-Wälder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esonders nasse Orte und flachgründige Standorte  sowie Bereich des ewigen Schnees werden ebenfalls gemieden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zur Ruhe gekommene Schutt- und Geröll-halden werden genützt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teile, felsige Berghänge ohne Äsung und Grabmöglichkeiten werden gemieden;</w:t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/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Sonstig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urmeltiere graben Baue -&gt; sind auf tiefgründige Böden angewiese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änge zu Baue liegen auch direkt an Wanderwegen; da Murmeltiere verschwinden wenn Menschen auftauchen, ist kein direkter Einfluss des Wegenetzes auf die Murmeltiere bekannt;</w:t>
              <w:tab/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+</w:t>
              <w:tab/>
              <w:t>wird stark präferiert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  <w:tab/>
              <w:t>wird präferiert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</w:t>
              <w:tab/>
              <w:t>wird gemieden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-</w:t>
              <w:tab/>
              <w:t>wird stark gemieden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05:00Z</dcterms:created>
  <dc:creator>niederhu</dc:creator>
  <dc:description/>
  <dc:language>en-US</dc:language>
  <cp:lastModifiedBy>nmonika</cp:lastModifiedBy>
  <cp:lastPrinted>2003-03-06T13:54:00Z</cp:lastPrinted>
  <dcterms:modified xsi:type="dcterms:W3CDTF">2003-03-10T07:58:00Z</dcterms:modified>
  <cp:revision>6</cp:revision>
  <dc:subject/>
  <dc:title>Habitatsansprüche</dc:title>
</cp:coreProperties>
</file>