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de-CH"/>
        </w:rPr>
      </w:pPr>
      <w:r>
        <w:rPr>
          <w:rFonts w:cs="Arial" w:ascii="Arial" w:hAnsi="Arial"/>
          <w:b/>
          <w:sz w:val="22"/>
          <w:szCs w:val="22"/>
          <w:lang w:val="de-CH"/>
        </w:rPr>
        <w:t>Datengrundlage für die GITTA-Fallstudie: Habitatanalyse im Schweizerischen Nationalpar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CH"/>
        </w:rPr>
      </w:pPr>
      <w:r>
        <w:rPr>
          <w:rFonts w:cs="Arial" w:ascii="Arial" w:hAnsi="Arial"/>
          <w:b/>
          <w:sz w:val="22"/>
          <w:szCs w:val="22"/>
          <w:lang w:val="de-CH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390"/>
        <w:gridCol w:w="729"/>
        <w:gridCol w:w="3921"/>
      </w:tblGrid>
      <w:tr>
        <w:trPr/>
        <w:tc>
          <w:tcPr>
            <w:tcW w:w="387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CH"/>
              </w:rPr>
              <w:t>Gebietsübersicht:</w:t>
            </w:r>
          </w:p>
        </w:tc>
        <w:tc>
          <w:tcPr>
            <w:tcW w:w="4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CH"/>
              </w:rPr>
            </w:r>
          </w:p>
        </w:tc>
      </w:tr>
      <w:tr>
        <w:trPr/>
        <w:tc>
          <w:tcPr>
            <w:tcW w:w="38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Ausdehnung des Schweizerischen Nationalparks (Angabe in Schweizerische Landeskoordinaten)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Top:</w:t>
              <w:tab/>
              <w:t>183816.625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Left:</w:t>
              <w:tab/>
              <w:t>799049.56250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Right:</w:t>
              <w:tab/>
              <w:t>819990.65000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Botton:</w:t>
              <w:tab/>
              <w:t>161609.89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</w:r>
          </w:p>
        </w:tc>
        <w:tc>
          <w:tcPr>
            <w:tcW w:w="46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drawing>
                <wp:inline distT="0" distB="0" distL="0" distR="0">
                  <wp:extent cx="2814955" cy="297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297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</w:r>
          </w:p>
        </w:tc>
      </w:tr>
      <w:tr>
        <w:trPr/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Alle nachfolgend aufgelisteten GIS-Daten wurden vom Schweizerischen Nationalpark zur Verfügung gestellt und stehen dem GITTA-Konsortium zur Verfügung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Nicht GITTA-Partner wenden sich bitte bei Interesse an den GITTA-Koordinator (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CH"/>
                </w:rPr>
                <w:t>coordiantor@gitta.info</w:t>
              </w:r>
            </w:hyperlink>
            <w:r>
              <w:rPr>
                <w:rFonts w:cs="Arial" w:ascii="Arial" w:hAnsi="Arial"/>
                <w:sz w:val="20"/>
                <w:szCs w:val="20"/>
                <w:lang w:val="de-CH"/>
              </w:rPr>
              <w:t>)</w:t>
            </w:r>
          </w:p>
        </w:tc>
      </w:tr>
      <w:tr>
        <w:trPr/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CH"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CH"/>
              </w:rPr>
              <w:t>Datenmaterial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CH"/>
              </w:rPr>
              <w:t>Bemerkung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Höhenmodell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Rasterdaten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räumliche Auflösung: 10 x 10 m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erstellt durch die GIS-Arbeitsgruppe des SNPs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Gewässernetz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Geostat-Daten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Strassennetz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Hauptstrass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erfasst durch die GIS-Arbeitsgruppe des SNPs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Wanderwege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kartiert durch die GIS-Arbeitsgruppe des SNPs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Parkhütten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kartiert durch die GIS-Arbeitsgruppe des SNPs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Parkgrenze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erfasst durch die GIS-Arbeitsgruppe des SNPs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Geologie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Coverag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kartiert durch die GIS-Arbeitsgruppe des SNPs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Vegetation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Coverage, dbf-Date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kartiert durch die GIS-Arbeitsgruppe des SNPs, basierend auf Zoller, Heinrich (1995): Vegetationskarte des Schweizerischen Nationalparks. Erläuterung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ordiantor@gitta.in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3:14:00Z</dcterms:created>
  <dc:creator>nmonika</dc:creator>
  <dc:description/>
  <dc:language>en-US</dc:language>
  <cp:lastModifiedBy>nmonika</cp:lastModifiedBy>
  <cp:lastPrinted>2005-04-27T15:37:00Z</cp:lastPrinted>
  <dcterms:modified xsi:type="dcterms:W3CDTF">2005-04-27T13:38:00Z</dcterms:modified>
  <cp:revision>24</cp:revision>
  <dc:subject/>
  <dc:title>Fallmaterial</dc:title>
</cp:coreProperties>
</file>