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spèce:</w:t>
            </w:r>
            <w:r>
              <w:rPr>
                <w:sz w:val="20"/>
                <w:lang w:val="de-CH"/>
              </w:rPr>
              <w:t xml:space="preserve"> Lagopède alpin </w:t>
            </w:r>
            <w:r>
              <w:rPr>
                <w:sz w:val="20"/>
                <w:lang w:val="fr-FR"/>
              </w:rPr>
              <w:t>(lagopus mutus helveticus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se trouve entre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1800 m et 3000 m, mais peuvent aussi être dans des endroits où les neiges sont éternelles.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a limite inférieure est absolue (stricte) car le lagopède alpin commence à transpirer quand la température est supérieure à 16°C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es nids se trouvent en général entre 2000 m et 2500 m.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e joue aucun rôle, mais les plantes qui se trouvent sur les versants sud (exposés au soleil) sont accessibles plus longtemps durant l’année pour le lagopède alpin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50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ruyère 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évite les endroits boisés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left"/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fr-FR"/>
              </w:rPr>
              <w:t>Les rochers sont un facteur important pour l’habitat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55:00Z</dcterms:created>
  <dc:creator>niederhu</dc:creator>
  <dc:description/>
  <dc:language>en-US</dc:language>
  <cp:lastModifiedBy>nmonika</cp:lastModifiedBy>
  <cp:lastPrinted>2003-03-06T13:54:00Z</cp:lastPrinted>
  <dcterms:modified xsi:type="dcterms:W3CDTF">2005-05-30T13:24:00Z</dcterms:modified>
  <cp:revision>18</cp:revision>
  <dc:subject/>
  <dc:title>Habitatsansprüche</dc:title>
</cp:coreProperties>
</file>