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Beschreibung des Datenprozessierungswege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br/>
        <w:br/>
        <w:t>Studienfach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FF0000"/>
          <w:sz w:val="24"/>
        </w:rPr>
      </w:pPr>
      <w:r>
        <w:rPr>
          <w:color w:val="FF0000"/>
          <w:sz w:val="24"/>
        </w:rPr>
        <w:t>Bitte führen Sie Ihre einzelnen Datenprozessierungsschritte auf. Ihr Lösungsweg muss für einen „Fremden“ reproduzierbar sein. Wenn nötig, fügen Sie zusätzliche Zeilen ein und löschen Sie unnötige Zeil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4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4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44"/>
        <w:gridCol w:w="3528"/>
        <w:gridCol w:w="2300"/>
        <w:gridCol w:w="1228"/>
        <w:gridCol w:w="189"/>
        <w:gridCol w:w="2552"/>
      </w:tblGrid>
      <w:tr>
        <w:trPr/>
        <w:tc>
          <w:tcPr>
            <w:tcW w:w="10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Lösungswe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Softwar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Schritt / Datum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1.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tum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Gedankengang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Beschreibung der Vorgehensweise / des Prozessierungsschrittes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ingabedate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Ausgabedaten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Werkzeug / Befehl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zedur / Parameter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fad: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lename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fad: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lename: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rgebnis(se)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Beschreibung der wichtigsten Ergebnisse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eme / Bemerkungen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(nur falls es welche gibt)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.</w:t>
              <w:br/>
              <w:t>Datum</w:t>
            </w:r>
          </w:p>
          <w:p>
            <w:pPr>
              <w:pStyle w:val="ListTitle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  <w:lang w:val="de-CH"/>
              </w:rPr>
              <w:t>Gedankengang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ingabedate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Ausgabedaten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Werkzeug / Befehl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zedur / Parameter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Ergebnis(se)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eme / Bemerkungen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3.</w:t>
              <w:br/>
              <w:t>Datum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Gedankengang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ingabedate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Ausgabedaten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Werkzeug / Befehl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zedur / Parameter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Ergebnis(se)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eme / Bemerkungen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4.</w:t>
              <w:br/>
              <w:t>Datum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Gedankengang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ingabedate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Ausgabedaten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Werkzeug / Befehl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zedur / Parameter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Ergebnis(se)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eme / Bemerkungen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1:0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2:50:00Z</dcterms:created>
  <dc:creator>shofstet</dc:creator>
  <dc:description/>
  <dc:language>en-US</dc:language>
  <cp:lastModifiedBy>nmonika</cp:lastModifiedBy>
  <cp:lastPrinted>2003-02-24T14:33:00Z</cp:lastPrinted>
  <dcterms:modified xsi:type="dcterms:W3CDTF">2003-02-24T13:40:00Z</dcterms:modified>
  <cp:revision>9</cp:revision>
  <dc:subject/>
  <dc:title>Author(s)</dc:title>
</cp:coreProperties>
</file>