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 xml:space="preserve">Informations pour modéliser la limite supérieure de la forêt 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ur modéliser la limite de la forêt dans le parc national suisse, vous pouvez poser les hypothèses suivantes :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température moyenne en juillet à 1965 m d’altitude atteint 10.32° Celsius (Station de référence Buffalora) 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fr-FR"/>
        </w:rPr>
        <w:t>la température diminue d’environ 0.7°C par 100 mètr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limite supérieure de la forêt dans le parc national se situe à env. 9.0°C ;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>A cause de la forte intensité d’ensoleillement sur les versants SO-SE, la limite supérieure de la forêt se déplace jusqu’à 1.5°C vers le haut. Ceci ne peut cependant pas être pris en considération dans la modélis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4:19:00Z</dcterms:created>
  <dc:creator>bart</dc:creator>
  <dc:description/>
  <dc:language>en-US</dc:language>
  <cp:lastModifiedBy>bart</cp:lastModifiedBy>
  <dcterms:modified xsi:type="dcterms:W3CDTF">2005-03-02T15:05:00Z</dcterms:modified>
  <cp:revision>3</cp:revision>
  <dc:subject/>
  <dc:title>Informations pour modéliser la limite supérieure de la forêt </dc:title>
</cp:coreProperties>
</file>