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Plan de travai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  <w:lang w:val="en-US"/>
        </w:rPr>
        <w:t xml:space="preserve">Utilisez svp le modèle ci-dessous pour la réalisation de votre plan de travail. 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 xml:space="preserve">Des informations supplémentaires sur la conception d’un plan de travail se trouvent dans le chapitre Plan de travail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576"/>
        <w:gridCol w:w="1620"/>
        <w:gridCol w:w="94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ta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s informatiqu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estimée [h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réelle [h]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0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57:00Z</dcterms:created>
  <dc:creator>shofstet</dc:creator>
  <dc:description/>
  <dc:language>en-US</dc:language>
  <cp:lastModifiedBy>nmonika</cp:lastModifiedBy>
  <cp:lastPrinted>2003-02-24T14:59:00Z</cp:lastPrinted>
  <dcterms:modified xsi:type="dcterms:W3CDTF">2005-03-02T15:03:00Z</dcterms:modified>
  <cp:revision>6</cp:revision>
  <dc:subject/>
  <dc:title>Author(s)</dc:title>
</cp:coreProperties>
</file>