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bitatsansprüche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1931"/>
        <w:gridCol w:w="2191"/>
        <w:gridCol w:w="2061"/>
      </w:tblGrid>
      <w:tr>
        <w:trPr>
          <w:trHeight w:val="643" w:hRule="atLeast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Tierart:</w:t>
            </w:r>
            <w:r>
              <w:rPr>
                <w:sz w:val="20"/>
                <w:lang w:val="de-CH"/>
              </w:rPr>
              <w:t xml:space="preserve"> Schneehas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 xml:space="preserve">Höhe ü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eer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Hangneigu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Kuppe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ulde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eologie</w:t>
            </w:r>
          </w:p>
        </w:tc>
      </w:tr>
      <w:tr>
        <w:trPr>
          <w:trHeight w:val="391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400 m  - 2700 m; regelmässiges Vor-komm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&gt; 2700 m:</w:t>
              <w:br/>
              <w:t>Vorkommen eher selt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&lt; 1200 m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m Sommer eher selten besiedelt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&lt; 1000 m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m Winter Vorkommen möglich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is 3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neehasen meiden sowohl ebenes Gelände als auch extreme Steillag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  <w:lang w:val="de-CH"/>
              </w:rPr>
            </w:pPr>
            <w:r>
              <w:rPr>
                <w:color w:val="000000"/>
                <w:sz w:val="20"/>
                <w:lang w:val="de-CH"/>
              </w:rPr>
            </w:r>
          </w:p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ald: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Vorkommen in Buchen- und Weiss-tannenwald und im Stangenholz möglich; bevorzugen aber die lichten Bergwälder mit stellenweise reichlich-en Strauchwuchs, Föhrenwälder sowie Legföhren- und Erlen-wälder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fene Vegetations-formen: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rosse Kahlschläge, Alpweiden, Zwerg-strauchheiden und vor allem die Bereiche des alpinen Rasens und der Schuttfluren bis gegen 3000 m Höhe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Sonstig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neehasen haben viele Feinde -&gt; nutzen als Lagerstellen: Felsnischen, Felslöcher mit einem längeren Gang, Alphütten und den Schutz umgestürzter Bäum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ehr scheues Tier;</w:t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</w:t>
              <w:tab/>
              <w:t>wird stark gemied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 w:val="18"/>
      <w:u w:val="single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21:00Z</dcterms:created>
  <dc:creator>niederhu</dc:creator>
  <dc:description/>
  <dc:language>en-US</dc:language>
  <cp:lastModifiedBy>nmonika</cp:lastModifiedBy>
  <cp:lastPrinted>2003-03-10T08:20:00Z</cp:lastPrinted>
  <dcterms:modified xsi:type="dcterms:W3CDTF">2003-03-10T08:01:00Z</dcterms:modified>
  <cp:revision>5</cp:revision>
  <dc:subject/>
  <dc:title>Habitatsansprüche</dc:title>
</cp:coreProperties>
</file>