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Habitatsansprüche</w:t>
      </w:r>
    </w:p>
    <w:p>
      <w:pPr>
        <w:pStyle w:val="Normal"/>
        <w:rPr>
          <w:sz w:val="18"/>
          <w:lang w:val="de-CH"/>
        </w:rPr>
      </w:pPr>
      <w:r>
        <w:rPr>
          <w:sz w:val="18"/>
          <w:lang w:val="de-CH"/>
        </w:rPr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  <w:t>für die Berechnung potentieller Verbreitungskarten im Schweizerischen Nationalpark</w:t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061"/>
        <w:gridCol w:w="2061"/>
        <w:gridCol w:w="2060"/>
        <w:gridCol w:w="2061"/>
        <w:gridCol w:w="2138"/>
        <w:gridCol w:w="1984"/>
      </w:tblGrid>
      <w:tr>
        <w:trPr>
          <w:trHeight w:val="643" w:hRule="atLeast"/>
        </w:trPr>
        <w:tc>
          <w:tcPr>
            <w:tcW w:w="1442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Tierart:</w:t>
            </w:r>
            <w:r>
              <w:rPr>
                <w:sz w:val="20"/>
                <w:lang w:val="de-CH"/>
              </w:rPr>
              <w:t xml:space="preserve"> Gämse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 xml:space="preserve">Höhe über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Meer (m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Expositio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Hangneigung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Kuppe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Mulden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Vegeta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Geologie</w:t>
            </w:r>
          </w:p>
        </w:tc>
      </w:tr>
      <w:tr>
        <w:trPr>
          <w:trHeight w:val="3916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</w:r>
          </w:p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Winter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1100 – 2000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 xml:space="preserve">(z.T. auch unter </w:t>
              <w:br/>
              <w:t>1000 m anzutreffen)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 w:eastAsia="en-US"/>
              </w:rPr>
            </w:pPr>
            <w:r>
              <w:rPr>
                <w:sz w:val="20"/>
                <w:lang w:val="de-C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53975</wp:posOffset>
                      </wp:positionV>
                      <wp:extent cx="89471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4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pt,4.25pt" to="706.05pt,4.2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Frühling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1300 – 2200</w:t>
            </w:r>
          </w:p>
          <w:p>
            <w:pPr>
              <w:pStyle w:val="Normal"/>
              <w:jc w:val="left"/>
              <w:rPr>
                <w:sz w:val="20"/>
                <w:lang w:val="de-CH" w:eastAsia="en-US"/>
              </w:rPr>
            </w:pPr>
            <w:r>
              <w:rPr>
                <w:sz w:val="20"/>
                <w:lang w:val="de-C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49530</wp:posOffset>
                      </wp:positionV>
                      <wp:extent cx="894715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4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3.9pt" to="705.65pt,3.9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Sommer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1800 – 2900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 w:eastAsia="en-US"/>
              </w:rPr>
            </w:pPr>
            <w:r>
              <w:rPr>
                <w:sz w:val="20"/>
                <w:lang w:val="de-C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125095</wp:posOffset>
                      </wp:positionV>
                      <wp:extent cx="894715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4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pt,9.85pt" to="705.45pt,9.8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5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Herbst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1800 – 2500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 w:eastAsia="en-US"/>
              </w:rPr>
            </w:pPr>
            <w:r>
              <w:rPr>
                <w:sz w:val="20"/>
                <w:lang w:val="de-C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53975</wp:posOffset>
                      </wp:positionV>
                      <wp:extent cx="894715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4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pt,4.25pt" to="706.05pt,4.2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bevorzugt den oberen Waldgürtel bis hin zur nivalen Zone;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135° - 225°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80° - 270°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220° - 360°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90° - 300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0° - 30°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0° - 60°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0° - 60°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0° - 40°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am häufigsten auf-gesucht: 30° - 40°; flaches Gelände wird eher gemieden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+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1, 8-28,30-32: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sämtl. Nadelhölzer, Zwergstrauchheiden; Fels, Schutt, Alluvionen;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1, 8-28, 30-32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1, 13-23, 33-35,38: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Grasheiden, Berg- und Legföhren, Magerwiesen; Fels, Schutt, Alluvionen;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1, 13-23, 38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keine Grasheiden;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selten im Bereich des ewigen Schnees anzutreffen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</w:tr>
    </w:tbl>
    <w:p>
      <w:pPr>
        <w:pStyle w:val="Normal"/>
        <w:jc w:val="left"/>
        <w:rPr>
          <w:sz w:val="20"/>
        </w:rPr>
      </w:pPr>
      <w:r>
        <w:rPr>
          <w:sz w:val="20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471"/>
      </w:tblGrid>
      <w:tr>
        <w:trPr/>
        <w:tc>
          <w:tcPr>
            <w:tcW w:w="10031" w:type="dxa"/>
            <w:tcBorders/>
            <w:vAlign w:val="center"/>
          </w:tcPr>
          <w:p>
            <w:pPr>
              <w:pStyle w:val="Heading2"/>
              <w:spacing w:before="40" w:after="40"/>
              <w:rPr>
                <w:sz w:val="20"/>
              </w:rPr>
            </w:pPr>
            <w:r>
              <w:rPr>
                <w:sz w:val="20"/>
              </w:rPr>
              <w:t>Sonstig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06" w:leader="none"/>
                <w:tab w:val="left" w:pos="10773" w:leader="none"/>
              </w:tabs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Die Gämse ist kein eigentliches Hochgebirgstier, sie kann zwar ganzjährig dort angetroffen werden, doch der Schwerpunkt Ihrer Verbreitung liegt im Bereich der Waldgrenze</w:t>
            </w:r>
          </w:p>
        </w:tc>
        <w:tc>
          <w:tcPr>
            <w:tcW w:w="4471" w:type="dxa"/>
            <w:tcBorders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++</w:t>
              <w:tab/>
              <w:t>wird stark präferiert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+</w:t>
              <w:tab/>
              <w:t>wird präferiert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-</w:t>
              <w:tab/>
              <w:t>wird gemieden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--</w:t>
              <w:tab/>
              <w:t>wird stark gemieden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type w:val="nextPage"/>
      <w:pgSz w:orient="landscape" w:w="16838" w:h="11906"/>
      <w:pgMar w:left="1134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24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bCs/>
      <w:sz w:val="24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color w:val="0000FF"/>
      <w:sz w:val="18"/>
      <w:u w:val="single"/>
      <w:lang w:val="de-C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bCs/>
      <w:sz w:val="18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0"/>
      <w:lang w:val="de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37:00Z</dcterms:created>
  <dc:creator>niederhu</dc:creator>
  <dc:description/>
  <dc:language>en-US</dc:language>
  <cp:lastModifiedBy>nmonika</cp:lastModifiedBy>
  <cp:lastPrinted>2003-03-07T08:37:00Z</cp:lastPrinted>
  <dcterms:modified xsi:type="dcterms:W3CDTF">2003-03-10T07:52:00Z</dcterms:modified>
  <cp:revision>7</cp:revision>
  <dc:subject/>
  <dc:title>Habitatsansprüche</dc:title>
</cp:coreProperties>
</file>