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fr-FR" w:eastAsia="en-US"/>
        </w:rPr>
      </w:pPr>
      <w:r>
        <w:rPr>
          <w:rFonts w:cs="Arial" w:ascii="Arial" w:hAnsi="Arial"/>
          <w:b/>
          <w:bCs/>
          <w:sz w:val="28"/>
          <w:lang w:val="fr-FR" w:eastAsia="en-US"/>
        </w:rPr>
        <w:t>Solution: exemple pour la marmott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fr-FR" w:eastAsia="en-US"/>
        </w:rPr>
      </w:pPr>
      <w:r>
        <w:rPr>
          <w:rFonts w:cs="Arial" w:ascii="Arial" w:hAnsi="Arial"/>
          <w:b/>
          <w:bCs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5590</wp:posOffset>
                </wp:positionH>
                <wp:positionV relativeFrom="paragraph">
                  <wp:posOffset>966470</wp:posOffset>
                </wp:positionV>
                <wp:extent cx="0" cy="1676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76.1pt" to="621.7pt,2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685</wp:posOffset>
                </wp:positionH>
                <wp:positionV relativeFrom="paragraph">
                  <wp:posOffset>762635</wp:posOffset>
                </wp:positionV>
                <wp:extent cx="1304925" cy="523875"/>
                <wp:effectExtent l="9525" t="5715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-31.55pt;margin-top:60.0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2335</wp:posOffset>
                </wp:positionH>
                <wp:positionV relativeFrom="paragraph">
                  <wp:posOffset>375920</wp:posOffset>
                </wp:positionV>
                <wp:extent cx="1304925" cy="523875"/>
                <wp:effectExtent l="9525" t="5715" r="88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altitude: 3 clas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9.6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altitude: 3 classes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52335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p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clas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pen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classes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5233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égé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clas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égé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classes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52335</wp:posOffset>
                </wp:positionH>
                <wp:positionV relativeFrom="paragraph">
                  <wp:posOffset>2694305</wp:posOffset>
                </wp:positionV>
                <wp:extent cx="1304925" cy="523875"/>
                <wp:effectExtent l="9525" t="5715" r="88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compos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Rast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12.1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composi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Raster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455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ras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69.6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raster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p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68.3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pente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1965</wp:posOffset>
                </wp:positionH>
                <wp:positionV relativeFrom="paragraph">
                  <wp:posOffset>4210050</wp:posOffset>
                </wp:positionV>
                <wp:extent cx="1304925" cy="523875"/>
                <wp:effectExtent l="9525" t="5715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37.95pt;margin-top:331.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illshade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3815</wp:posOffset>
                </wp:positionH>
                <wp:positionV relativeFrom="paragraph">
                  <wp:posOffset>5105400</wp:posOffset>
                </wp:positionV>
                <wp:extent cx="1304925" cy="523875"/>
                <wp:effectExtent l="9525" t="5715" r="889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03.45pt;margin-top:402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5555</wp:posOffset>
                </wp:positionH>
                <wp:positionV relativeFrom="paragraph">
                  <wp:posOffset>3308985</wp:posOffset>
                </wp:positionV>
                <wp:extent cx="2447925" cy="885825"/>
                <wp:effectExtent l="0" t="1016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4800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260.55pt" to="592.35pt,33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265</wp:posOffset>
                </wp:positionH>
                <wp:positionV relativeFrom="paragraph">
                  <wp:posOffset>3604260</wp:posOffset>
                </wp:positionV>
                <wp:extent cx="933450" cy="581025"/>
                <wp:effectExtent l="0" t="63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283.8pt" to="460.4pt,32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5190</wp:posOffset>
                </wp:positionH>
                <wp:positionV relativeFrom="paragraph">
                  <wp:posOffset>3680460</wp:posOffset>
                </wp:positionV>
                <wp:extent cx="704850" cy="1400175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488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289.8pt" to="425.15pt,40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2665</wp:posOffset>
                </wp:positionH>
                <wp:positionV relativeFrom="paragraph">
                  <wp:posOffset>3680460</wp:posOffset>
                </wp:positionV>
                <wp:extent cx="571500" cy="485775"/>
                <wp:effectExtent l="3175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289.8pt" to="323.9pt,32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5340</wp:posOffset>
                </wp:positionH>
                <wp:positionV relativeFrom="paragraph">
                  <wp:posOffset>3595370</wp:posOffset>
                </wp:positionV>
                <wp:extent cx="1638300" cy="571500"/>
                <wp:effectExtent l="1905" t="1143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283.1pt" to="293.15pt,3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3790</wp:posOffset>
                </wp:positionH>
                <wp:positionV relativeFrom="paragraph">
                  <wp:posOffset>604520</wp:posOffset>
                </wp:positionV>
                <wp:extent cx="6143625" cy="266700"/>
                <wp:effectExtent l="635" t="3492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37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47.6pt" to="571.4pt,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9965</wp:posOffset>
                </wp:positionH>
                <wp:positionV relativeFrom="paragraph">
                  <wp:posOffset>1137920</wp:posOffset>
                </wp:positionV>
                <wp:extent cx="1200150" cy="171450"/>
                <wp:effectExtent l="1270" t="5080" r="63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89.6pt" to="172.4pt,10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0265</wp:posOffset>
                </wp:positionH>
                <wp:positionV relativeFrom="paragraph">
                  <wp:posOffset>1395095</wp:posOffset>
                </wp:positionV>
                <wp:extent cx="37909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09.85pt" to="565.4pt,1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240</wp:posOffset>
                </wp:positionH>
                <wp:positionV relativeFrom="paragraph">
                  <wp:posOffset>2195195</wp:posOffset>
                </wp:positionV>
                <wp:extent cx="126682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72.85pt" to="170.9pt,1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9315</wp:posOffset>
                </wp:positionH>
                <wp:positionV relativeFrom="paragraph">
                  <wp:posOffset>2166620</wp:posOffset>
                </wp:positionV>
                <wp:extent cx="126682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170.6pt" to="368.15pt,1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7740</wp:posOffset>
                </wp:positionH>
                <wp:positionV relativeFrom="paragraph">
                  <wp:posOffset>2157095</wp:posOffset>
                </wp:positionV>
                <wp:extent cx="12668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69.85pt" to="575.9pt,16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05115</wp:posOffset>
                </wp:positionH>
                <wp:positionV relativeFrom="paragraph">
                  <wp:posOffset>3309620</wp:posOffset>
                </wp:positionV>
                <wp:extent cx="0" cy="8001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5pt,260.6pt" to="622.45pt,3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6915</wp:posOffset>
                </wp:positionH>
                <wp:positionV relativeFrom="paragraph">
                  <wp:posOffset>4785360</wp:posOffset>
                </wp:positionV>
                <wp:extent cx="285750" cy="276225"/>
                <wp:effectExtent l="0" t="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376.8pt" to="278.9pt,39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4813935</wp:posOffset>
                </wp:positionV>
                <wp:extent cx="9525" cy="257175"/>
                <wp:effectExtent l="31750" t="635" r="3556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379.05pt" to="233.15pt,39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1990</wp:posOffset>
                </wp:positionH>
                <wp:positionV relativeFrom="paragraph">
                  <wp:posOffset>4794885</wp:posOffset>
                </wp:positionV>
                <wp:extent cx="771525" cy="257175"/>
                <wp:effectExtent l="1905" t="1206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77.55pt" to="214.4pt,39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6315</wp:posOffset>
                </wp:positionH>
                <wp:positionV relativeFrom="paragraph">
                  <wp:posOffset>4824095</wp:posOffset>
                </wp:positionV>
                <wp:extent cx="0" cy="21907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5pt,379.85pt" to="478.45pt,39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5840</wp:posOffset>
                </wp:positionH>
                <wp:positionV relativeFrom="paragraph">
                  <wp:posOffset>1918970</wp:posOffset>
                </wp:positionV>
                <wp:extent cx="1028700" cy="5429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9.2pt;margin-top:151.1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2890</wp:posOffset>
                </wp:positionH>
                <wp:positionV relativeFrom="paragraph">
                  <wp:posOffset>1938020</wp:posOffset>
                </wp:positionV>
                <wp:extent cx="1028700" cy="5429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égé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20.7pt;margin-top:15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égé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868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caba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71.5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caba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729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95.8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s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6445</wp:posOffset>
                </wp:positionH>
                <wp:positionV relativeFrom="paragraph">
                  <wp:posOffset>5109845</wp:posOffset>
                </wp:positionV>
                <wp:extent cx="1028700" cy="5429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cours d’ea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260.35pt;margin-top:402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cours d’ea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154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chemi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73.3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chemi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3949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ro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81.8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rou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02195</wp:posOffset>
                </wp:positionH>
                <wp:positionV relativeFrom="paragraph">
                  <wp:posOffset>4224020</wp:posOffset>
                </wp:positionV>
                <wp:extent cx="1028700" cy="5429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compos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Vecteu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582.85pt;margin-top:33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composi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Vecteur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8440</wp:posOffset>
                </wp:positionH>
                <wp:positionV relativeFrom="paragraph">
                  <wp:posOffset>899795</wp:posOffset>
                </wp:positionV>
                <wp:extent cx="552450" cy="4381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70.85pt;mso-position-vertical-relative:text;margin-left:6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0</wp:posOffset>
                </wp:positionH>
                <wp:positionV relativeFrom="paragraph">
                  <wp:posOffset>1666875</wp:posOffset>
                </wp:positionV>
                <wp:extent cx="552450" cy="4381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31.25pt;mso-position-vertical-relative:text;margin-left:6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8590</wp:posOffset>
                </wp:positionH>
                <wp:positionV relativeFrom="paragraph">
                  <wp:posOffset>1033145</wp:posOffset>
                </wp:positionV>
                <wp:extent cx="762000" cy="2571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l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81.3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5190</wp:posOffset>
                </wp:positionH>
                <wp:positionV relativeFrom="paragraph">
                  <wp:posOffset>2033270</wp:posOffset>
                </wp:positionV>
                <wp:extent cx="1200150" cy="3810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Select by Attribu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0pt;mso-wrap-distance-left:9.05pt;mso-wrap-distance-right:9.05pt;mso-wrap-distance-top:0pt;mso-wrap-distance-bottom:0pt;margin-top:160.1pt;mso-position-vertical-relative:text;margin-left: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Select by Attribu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5665</wp:posOffset>
                </wp:positionH>
                <wp:positionV relativeFrom="paragraph">
                  <wp:posOffset>1204595</wp:posOffset>
                </wp:positionV>
                <wp:extent cx="762000" cy="2571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94.85pt;mso-position-vertical-relative:text;margin-left:3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1715</wp:posOffset>
                </wp:positionH>
                <wp:positionV relativeFrom="paragraph">
                  <wp:posOffset>575945</wp:posOffset>
                </wp:positionV>
                <wp:extent cx="762000" cy="25717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45.35pt;mso-position-vertical-relative:text;margin-left:2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0290</wp:posOffset>
                </wp:positionH>
                <wp:positionV relativeFrom="paragraph">
                  <wp:posOffset>1985645</wp:posOffset>
                </wp:positionV>
                <wp:extent cx="762000" cy="42862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3.75pt;mso-wrap-distance-left:9.05pt;mso-wrap-distance-right:9.05pt;mso-wrap-distance-top:0pt;mso-wrap-distance-bottom:0pt;margin-top:156.35pt;mso-position-vertical-relative:text;margin-left:2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57490</wp:posOffset>
                </wp:positionH>
                <wp:positionV relativeFrom="paragraph">
                  <wp:posOffset>3481070</wp:posOffset>
                </wp:positionV>
                <wp:extent cx="762000" cy="39052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fea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.75pt;mso-wrap-distance-left:9.05pt;mso-wrap-distance-right:9.05pt;mso-wrap-distance-top:0pt;mso-wrap-distance-bottom:0pt;margin-top:274.1pt;mso-position-vertical-relative:text;margin-left:6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86065</wp:posOffset>
                </wp:positionH>
                <wp:positionV relativeFrom="paragraph">
                  <wp:posOffset>2452370</wp:posOffset>
                </wp:positionV>
                <wp:extent cx="1114425" cy="25717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 Calcul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0.25pt;mso-wrap-distance-left:9.05pt;mso-wrap-distance-right:9.05pt;mso-wrap-distance-top:0pt;mso-wrap-distance-bottom:0pt;margin-top:193.1pt;mso-position-vertical-relative:text;margin-left:6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 Calc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28715</wp:posOffset>
                </wp:positionH>
                <wp:positionV relativeFrom="paragraph">
                  <wp:posOffset>1966595</wp:posOffset>
                </wp:positionV>
                <wp:extent cx="762000" cy="2571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154.85pt;mso-position-vertical-relative:text;margin-left:4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1115</wp:posOffset>
                </wp:positionH>
                <wp:positionV relativeFrom="paragraph">
                  <wp:posOffset>4852670</wp:posOffset>
                </wp:positionV>
                <wp:extent cx="523875" cy="27622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75pt;mso-wrap-distance-left:9.05pt;mso-wrap-distance-right:9.05pt;mso-wrap-distance-top:0pt;mso-wrap-distance-bottom:0pt;margin-top:382.1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265</wp:posOffset>
                </wp:positionH>
                <wp:positionV relativeFrom="paragraph">
                  <wp:posOffset>4824095</wp:posOffset>
                </wp:positionV>
                <wp:extent cx="762000" cy="25717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379.85pt;mso-position-vertical-relative:text;margin-left:4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hillsh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86140</wp:posOffset>
                </wp:positionH>
                <wp:positionV relativeFrom="paragraph">
                  <wp:posOffset>2633345</wp:posOffset>
                </wp:positionV>
                <wp:extent cx="1476375" cy="70548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Résultats: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 = pas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 =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 = bien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8 = très appréci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5.55pt;mso-wrap-distance-left:9.05pt;mso-wrap-distance-right:9.05pt;mso-wrap-distance-top:0pt;mso-wrap-distance-bottom:0pt;margin-top:207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>
                          <w:lang w:val="fr-FR"/>
                        </w:rPr>
                        <w:t>Résultats: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0 = pas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2 =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4 = bien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8 = très appréc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86140</wp:posOffset>
                </wp:positionH>
                <wp:positionV relativeFrom="paragraph">
                  <wp:posOffset>394970</wp:posOffset>
                </wp:positionV>
                <wp:extent cx="1504950" cy="71437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Pondération: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 = pas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 =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2 = très appréci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31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>
                          <w:lang w:val="fr-FR"/>
                        </w:rPr>
                        <w:t>Pondération: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0 = pas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1 =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>
                          <w:lang w:val="fr-FR"/>
                        </w:rPr>
                        <w:t>2 = très appréc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86140</wp:posOffset>
                </wp:positionH>
                <wp:positionV relativeFrom="paragraph">
                  <wp:posOffset>1195070</wp:posOffset>
                </wp:positionV>
                <wp:extent cx="1504950" cy="4762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Pondération: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pas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appréci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7.5pt;mso-wrap-distance-left:9.05pt;mso-wrap-distance-right:9.05pt;mso-wrap-distance-top:0pt;mso-wrap-distance-bottom:0pt;margin-top:94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Pondération: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pas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appréc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86140</wp:posOffset>
                </wp:positionH>
                <wp:positionV relativeFrom="paragraph">
                  <wp:posOffset>1909445</wp:posOffset>
                </wp:positionV>
                <wp:extent cx="1504950" cy="71437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Pondération: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 = pas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 =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4 = très appréci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150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>
                          <w:lang w:val="fr-FR"/>
                        </w:rPr>
                        <w:t>Pondération: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0 = pas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2 =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>
                          <w:lang w:val="fr-FR"/>
                        </w:rPr>
                        <w:t>4 = très appréc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8890</wp:posOffset>
                </wp:positionH>
                <wp:positionV relativeFrom="paragraph">
                  <wp:posOffset>3052445</wp:posOffset>
                </wp:positionV>
                <wp:extent cx="1143000" cy="5334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9F1D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1D3" strokecolor="#000000" strokeweight="0pt" style="position:absolute;rotation:-0;width:90pt;height:42pt;mso-wrap-distance-left:9.05pt;mso-wrap-distance-right:9.05pt;mso-wrap-distance-top:0pt;mso-wrap-distance-bottom:0pt;margin-top:240.35pt;mso-position-vertical-relative:text;margin-left:300.7pt;mso-position-horizontal-relative:text">
                <v:textbox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fr-FR" w:eastAsia="en-US"/>
        </w:rPr>
      </w:pPr>
      <w:r>
        <w:rPr>
          <w:rFonts w:cs="Arial" w:ascii="Arial" w:hAnsi="Arial"/>
          <w:sz w:val="20"/>
          <w:lang w:val="fr-FR" w:eastAsia="en-US"/>
        </w:rPr>
      </w:r>
    </w:p>
    <w:tbl>
      <w:tblPr>
        <w:tblW w:w="14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22"/>
        <w:gridCol w:w="2822"/>
        <w:gridCol w:w="2823"/>
        <w:gridCol w:w="1956"/>
        <w:gridCol w:w="866"/>
        <w:gridCol w:w="425"/>
        <w:gridCol w:w="2398"/>
      </w:tblGrid>
      <w:tr>
        <w:trPr>
          <w:cantSplit w:val="true"/>
        </w:trPr>
        <w:tc>
          <w:tcPr>
            <w:tcW w:w="1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Model Solution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SRI ArcMap 8.2</w:t>
            </w:r>
          </w:p>
        </w:tc>
      </w:tr>
      <w:tr>
        <w:trPr>
          <w:cantSplit w:val="true"/>
        </w:trPr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Step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1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’habitat de la marmotte peut être « déterminé » grâce à l’altitude, la pente et la végétation.</w:t>
            </w:r>
          </w:p>
          <w:p>
            <w:pPr>
              <w:pStyle w:val="ListTitle"/>
              <w:tabs>
                <w:tab w:val="clear" w:pos="708"/>
                <w:tab w:val="left" w:pos="4981" w:leader="none"/>
              </w:tabs>
              <w:ind w:left="0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Téléchargez toutes les données SIG nécessaires:</w:t>
              <w:tab/>
              <w:t>vegetation.shp</w:t>
            </w:r>
          </w:p>
          <w:p>
            <w:pPr>
              <w:pStyle w:val="ListTitle"/>
              <w:tabs>
                <w:tab w:val="clear" w:pos="708"/>
                <w:tab w:val="left" w:pos="4981" w:leader="none"/>
              </w:tabs>
              <w:ind w:left="0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ab/>
            </w:r>
            <w:r>
              <w:rPr>
                <w:b w:val="false"/>
                <w:bCs w:val="false"/>
                <w:sz w:val="20"/>
                <w:lang w:val="de-CH"/>
              </w:rPr>
              <w:t>veg_zoller (dbf-File)</w:t>
            </w:r>
          </w:p>
          <w:p>
            <w:pPr>
              <w:pStyle w:val="ListTitle"/>
              <w:tabs>
                <w:tab w:val="clear" w:pos="708"/>
                <w:tab w:val="left" w:pos="4981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grenze.shp</w:t>
            </w:r>
          </w:p>
          <w:p>
            <w:pPr>
              <w:pStyle w:val="ListTitle"/>
              <w:tabs>
                <w:tab w:val="clear" w:pos="708"/>
                <w:tab w:val="left" w:pos="4981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dtm20 (ESRI Grid)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spacing w:before="60" w:after="6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es critères pour les habitats varient selon différentes altitudes -&gt; pondération des altitudes;</w:t>
            </w:r>
          </w:p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classification des altitudes qui sont importantes pour la marmotte et pondération de ces altitudes: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&lt; 1200 m</w:t>
              <w:tab/>
              <w:t>pas apprécié</w:t>
              <w:tab/>
              <w:t>pondération = 0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1200 m – 2100 m</w:t>
              <w:tab/>
              <w:t>apprécié</w:t>
              <w:tab/>
              <w:t>pondération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2100 m – 2600 m</w:t>
              <w:tab/>
              <w:t>très apprécié</w:t>
              <w:tab/>
              <w:t>pondération = 2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2600 m – 3000 m</w:t>
              <w:tab/>
              <w:t>apprécié</w:t>
              <w:tab/>
              <w:t>pondération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&gt; 3000 m</w:t>
              <w:tab/>
              <w:t>évité</w:t>
              <w:tab/>
              <w:t>pondération = 0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1200, 2100, 2600, 3000</w:t>
            </w:r>
          </w:p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New Values: voir au-dessus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non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es altitudes se réduisent à 3 classes et la pondération de ces classes est „pas apprécié (0)“, „apprécié (1)“ et „très apprécié (2)“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a marmotte se rencontre sur les versants ayant une pente  jusqu’à 30° -&gt; reclassification et pondération des pentes: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&lt; 30°</w:t>
              <w:tab/>
              <w:t>apprécié</w:t>
              <w:tab/>
              <w:t>pondération = 1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spacing w:before="60" w:after="6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&gt; 30°</w:t>
              <w:tab/>
              <w:t>pas apprécié</w:t>
              <w:tab/>
              <w:t>pondération = 0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mark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slop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Spatial Analyst &gt; Surface Analysis &gt; Slop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de-CH"/>
              </w:rPr>
              <w:t>Degr</w:t>
            </w:r>
            <w:r>
              <w:rPr>
                <w:b w:val="false"/>
                <w:bCs w:val="false"/>
                <w:sz w:val="20"/>
              </w:rPr>
              <w:t>e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 =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</w:rPr>
              <w:t>Options comme pour Step 2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3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Pente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réduction des pentes à deux classes et pondération des classes selon “pas apprécié = 0“ et “apprécié = 1”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Choix et pondération des végétations entrant en considération :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très apprécié</w:t>
              <w:tab/>
              <w:t>végétation sans arbres, prairies</w:t>
              <w:tab/>
              <w:t>pondération = 4</w:t>
              <w:tab/>
              <w:t>ceci correspond aux classes:</w:t>
              <w:tab/>
              <w:t>30-35; 37-3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apprécié</w:t>
              <w:tab/>
            </w:r>
            <w:r>
              <w:rPr>
                <w:b w:val="false"/>
                <w:sz w:val="20"/>
                <w:szCs w:val="20"/>
                <w:lang w:val="fr-FR"/>
              </w:rPr>
              <w:t>forêts ouvertes de mélèzes et d’arolles</w:t>
            </w:r>
            <w:r>
              <w:rPr>
                <w:b w:val="false"/>
                <w:bCs w:val="false"/>
                <w:sz w:val="20"/>
                <w:lang w:val="fr-FR"/>
              </w:rPr>
              <w:tab/>
              <w:t>pondération = 2</w:t>
              <w:tab/>
              <w:tab/>
              <w:t>7, 13-15,26,2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pas apprécié</w:t>
              <w:tab/>
              <w:t>tout le reste</w:t>
              <w:tab/>
              <w:t>pondération = 0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a tabelle du Shapefiles „vegetation.shp“ comprend seulement un code (PG) pour les types de végétation. Le dbf-File „veg_zoller.dbf“ comprend un „Code“ mais aussi désignation correspond (PG_ZOLLER). Le choix ci-dessus s’effectue à l’aide du dbf-Files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Comme seules les informations qui se trouvent à l’intérieur  du parc nous intéressent. Les données sont alors coupées et stockées dans un nouveau File qui n’englobe que les dimensions du parc national suisse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spacing w:before="60" w:after="6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Conversion des vecteurs en raster et pondération comme décrit ci-dessus.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mark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en Attribut Table &gt; Table Options &gt; Select by Attribut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"PG" = 13 OR "PG" = 14 OR "PG" = 26 OR "PG" = 29 OR "PG" = 30 OR "PG" = 32 OR "PG" = 33 OR "PG" = 34 OR "PG" = 35 OR "PG" = 3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renze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vegetation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Polygon clip layer: grenze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a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Features to Raste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eld: P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gra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et Values to reclassify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für 7, 13-15,26,29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4 für 30-35; 37-3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File pondéré avec les végétations appréciées par la marmotte.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es 3 nouveaux Grids calculés montrent pour les paramètres correspondants (altitude, pente et végétation) les endroits appréciés par la marmotte. La combination des 3 surfaces représente une distribution pondérée des habitats potentiels dans le parc national suisse. Les surfaces qui possèdent dans l’un des 3 Grids un „0“, ne sont pas apprécié par la marmotte, de là résulte une combination des 3 surfaces au moyen d’une multiplication. Pour l’ „altitude (h)“ x , la „pente (n)“ x, la  „végétation (v)“ résultent les variantes suivante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23190</wp:posOffset>
                      </wp:positionV>
                      <wp:extent cx="325755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9.7pt" to="257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sz w:val="20"/>
                <w:lang w:val="de-CH"/>
              </w:rPr>
              <w:t>h x n x v</w:t>
              <w:tab/>
              <w:t>h x n x v</w:t>
              <w:tab/>
              <w:t>h x n x v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0 x 0 x 0 = 0</w:t>
              <w:tab/>
              <w:t>1 x 0 x 0 = 0</w:t>
              <w:tab/>
              <w:t>2 x 0 x 0 = 0</w:t>
              <w:tab/>
              <w:tab/>
              <w:t>où:</w:t>
              <w:tab/>
              <w:t>0 = pas apprécié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0 x 0 x 2 = 0</w:t>
              <w:tab/>
              <w:t>1 x 0 x 2 = 0</w:t>
              <w:tab/>
              <w:t>2 x 0 x 2 = 0</w:t>
              <w:tab/>
              <w:tab/>
              <w:tab/>
              <w:t>2 = apprécié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0 x 0 x 4 = 0</w:t>
              <w:tab/>
              <w:t>1 x 0 x 4 = 0</w:t>
              <w:tab/>
              <w:t>2 x 0 x 4 = 0</w:t>
              <w:tab/>
              <w:tab/>
              <w:tab/>
              <w:t>4 = bien apprécié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0 x 1 x 0 = 0</w:t>
              <w:tab/>
              <w:t>1 x 1 x 0 = 0</w:t>
              <w:tab/>
              <w:t>2 x 1 x 0 = 0</w:t>
              <w:tab/>
              <w:tab/>
              <w:tab/>
              <w:t>8 = très apprécié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2 = 0</w:t>
              <w:tab/>
            </w:r>
            <w:r>
              <w:rPr>
                <w:sz w:val="20"/>
                <w:lang w:val="de-CH"/>
              </w:rPr>
              <w:t>1 x 1 x 2 = 2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2 = 4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4 = 0</w:t>
              <w:tab/>
            </w:r>
            <w:r>
              <w:rPr>
                <w:sz w:val="20"/>
                <w:lang w:val="de-CH"/>
              </w:rPr>
              <w:t>1 x 1 x 4 = 4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4 = 8</w:t>
            </w:r>
            <w:r>
              <w:rPr>
                <w:b w:val="false"/>
                <w:bCs w:val="false"/>
                <w:sz w:val="20"/>
                <w:lang w:val="de-CH"/>
              </w:rPr>
              <w:tab/>
              <w:tab/>
              <w:tab/>
              <w:tab/>
            </w:r>
          </w:p>
          <w:p>
            <w:pPr>
              <w:pStyle w:val="ListTitle"/>
              <w:spacing w:before="60" w:after="60"/>
              <w:ind w:left="0" w:right="57" w:hanging="0"/>
              <w:rPr>
                <w:rFonts w:eastAsia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[dtmrecl] * [sloperecl] * [vegrecl]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Important: “Make permanent” zu habitat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Habitats potentiels pondérés selon 3 classes; coupés aux frontières du parc national suisse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Pour une bonne représentation optique des habitats</w:t>
            </w:r>
          </w:p>
          <w:p>
            <w:pPr>
              <w:pStyle w:val="ListTitle"/>
              <w:numPr>
                <w:ilvl w:val="0"/>
                <w:numId w:val="2"/>
              </w:numPr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e Gridfile calculé est converti en un Polygonfile;</w:t>
            </w:r>
          </w:p>
          <w:p>
            <w:pPr>
              <w:pStyle w:val="ListTitle"/>
              <w:numPr>
                <w:ilvl w:val="0"/>
                <w:numId w:val="2"/>
              </w:numPr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e modèle numérique de terrain est coupé selon les dimensions du parc;</w:t>
            </w:r>
          </w:p>
          <w:p>
            <w:pPr>
              <w:pStyle w:val="ListTitle"/>
              <w:numPr>
                <w:ilvl w:val="0"/>
                <w:numId w:val="2"/>
              </w:numPr>
              <w:rPr/>
            </w:pPr>
            <w:r>
              <w:rPr>
                <w:b w:val="false"/>
                <w:bCs w:val="false"/>
                <w:sz w:val="20"/>
                <w:lang w:val="fr-FR"/>
              </w:rPr>
              <w:t>Résulte le calcul d’un „Hillshades“;</w:t>
            </w:r>
          </w:p>
          <w:p>
            <w:pPr>
              <w:pStyle w:val="ListTitle"/>
              <w:numPr>
                <w:ilvl w:val="0"/>
                <w:numId w:val="2"/>
              </w:numPr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e réseau des cours d’eau, des routes ainsi que les chemins de randonnée sont coupés selon un cadre défini à l’avance;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Les cabanes se trouvent à l’intérieur de ce même cadre.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Raster to Feature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tm20_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Important:  “Make permanent” zu dtm20_cl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illshad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Hillshad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zimuth: 31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ltitude: 4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ame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 &gt; New &gt; Shapefil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lygo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de-CH"/>
              </w:rPr>
              <w:t xml:space="preserve">Créer un fichier vide dans ArcCatalog, 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gewaesser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aesser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gewaesser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rasse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rassen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strassen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weg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ege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we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Toutes les données qui sont utiles à la réalisation des carte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57:00Z</dcterms:created>
  <dc:creator>shofstet</dc:creator>
  <dc:description/>
  <dc:language>en-US</dc:language>
  <cp:lastModifiedBy>bart</cp:lastModifiedBy>
  <cp:lastPrinted>2005-05-31T08:32:00Z</cp:lastPrinted>
  <dcterms:modified xsi:type="dcterms:W3CDTF">2005-05-31T06:33:00Z</dcterms:modified>
  <cp:revision>76</cp:revision>
  <dc:subject/>
  <dc:title>Author(s)</dc:title>
</cp:coreProperties>
</file>