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itere Vorteile DB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kalierbarkeit</w:t>
      </w:r>
      <w:r>
        <w:rPr>
          <w:rFonts w:cs="Arial" w:ascii="Arial" w:hAnsi="Arial"/>
          <w:sz w:val="20"/>
        </w:rPr>
        <w:t>: Bezeichnet die F</w:t>
      </w:r>
      <w:r>
        <w:rPr>
          <w:rFonts w:cs="Arial" w:ascii="Arial" w:hAnsi="Arial"/>
          <w:sz w:val="20"/>
        </w:rPr>
        <w:t>ähi</w:t>
      </w:r>
      <w:r>
        <w:rPr>
          <w:rFonts w:cs="Arial" w:ascii="Arial" w:hAnsi="Arial"/>
          <w:sz w:val="20"/>
        </w:rPr>
        <w:t>gkeit eines Systems, mit unterschiedlichen Datenmengen und Benutzerzahlen - bei gleich bleibender Leistung - umzugehen. In einem skalierbaren System lassen sich diese mit dem Ausbau der Rechnerkapazität und ohne Programmierarbeit sehr einfach steiger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Erweiterbarkeit</w:t>
      </w:r>
      <w:r>
        <w:rPr>
          <w:rFonts w:cs="Arial" w:ascii="Arial" w:hAnsi="Arial"/>
          <w:sz w:val="20"/>
        </w:rPr>
        <w:t>: Es können neue Anwendungen und andere Ergänzungen (z.B. neue Benutzeroberflächen) realisiert werden ohne die Funktionsfähigkeit bestehender Anwendungen zu beeinträchtig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Vereinheitlichung und Zusammenfassung von Funktionen</w:t>
      </w:r>
      <w:r>
        <w:rPr>
          <w:rFonts w:cs="Arial" w:ascii="Arial" w:hAnsi="Arial"/>
          <w:sz w:val="20"/>
        </w:rPr>
        <w:t>: Funktionen für die Datendefinition, Datenorganisation und Datenintegrität werden vereinheitlicht und zusammengefas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Effizienterer Systemunterhalt und –weiterentwicklung</w:t>
      </w:r>
      <w:r>
        <w:rPr>
          <w:rFonts w:cs="Arial" w:ascii="Arial" w:hAnsi="Arial"/>
          <w:sz w:val="20"/>
        </w:rPr>
        <w:t>: Es können effizientere Funktionen für den Systemunterhalt und die Systemweiterentwicklung bereitgestellt werd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Zugriffskontrolle</w:t>
      </w:r>
      <w:r>
        <w:rPr>
          <w:rFonts w:cs="Arial" w:ascii="Arial" w:hAnsi="Arial"/>
          <w:sz w:val="20"/>
        </w:rPr>
        <w:t>: Der Zugriff auf eine Datenbank und auf Teile davon (z.B. auf einzelne Tabellen) kann sowohl für einzelne Benutzer als auch für Benutzergruppen kontrolliert und - wo nötig - eingeschränkt werd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Recovery and Back-up</w:t>
      </w:r>
      <w:r>
        <w:rPr>
          <w:rFonts w:cs="Arial" w:ascii="Arial" w:hAnsi="Arial"/>
          <w:sz w:val="20"/>
        </w:rPr>
        <w:t>: Ein Datenbankverwaltungssystem verfügt über Mechanismen für die Wiederherstellung von Datenbeständen (z.B. nach einer missglückten Transaktion oder nach einem Crash) und für die Sicherheitsspeicherung des ganzen System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Raschere Anwendungsentwicklung</w:t>
      </w:r>
      <w:r>
        <w:rPr>
          <w:rFonts w:cs="Arial" w:ascii="Arial" w:hAnsi="Arial"/>
          <w:sz w:val="20"/>
        </w:rPr>
        <w:t>: Da das Datenhandling an das DBMS 'delegiert' werden kann, können neue Anwendungen rasch und flexibel entwickelt werd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9:25:00Z</dcterms:created>
  <dc:creator>Bleisch Susanne</dc:creator>
  <dc:description/>
  <dc:language>en-US</dc:language>
  <cp:lastModifiedBy>Bleisch Susanne</cp:lastModifiedBy>
  <dcterms:modified xsi:type="dcterms:W3CDTF">2002-11-08T09:34:00Z</dcterms:modified>
  <cp:revision>1</cp:revision>
  <dc:subject/>
  <dc:title>Weitere Vorteile DBMS</dc:title>
</cp:coreProperties>
</file>