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chteile DB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Gefahr eines Overkills</w:t>
      </w:r>
      <w:r>
        <w:rPr>
          <w:rFonts w:cs="Arial" w:ascii="Arial" w:hAnsi="Arial"/>
          <w:sz w:val="20"/>
        </w:rPr>
        <w:t>: Bei kleinen, einfachen Anwendungen für einzelne Benutzende ist ein Datenbanksystem oft nicht erforderli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omplexität</w:t>
      </w:r>
      <w:r>
        <w:rPr>
          <w:rFonts w:cs="Arial" w:ascii="Arial" w:hAnsi="Arial"/>
          <w:sz w:val="20"/>
        </w:rPr>
        <w:t>: Ein Datenbanksystem bringt zusätzliche Komplexität und zusätzliche Anforderungen mit sich. Die Bereitstellung und der Betrieb eines Datenbankverwaltungssystems mit mehreren Benutzern und Datenbasen ist aufwändig und anspruchsvol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Qualifiziertes Personal</w:t>
      </w:r>
      <w:r>
        <w:rPr>
          <w:rFonts w:cs="Arial" w:ascii="Arial" w:hAnsi="Arial"/>
          <w:sz w:val="20"/>
        </w:rPr>
        <w:t>: Der professionelle Betrieb eines Datenbanksystems erfordert entsprechend geschultes Personal. Ohne qualizifierte DatenbankadministratorIn läuft nichts (lang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osten</w:t>
      </w:r>
      <w:r>
        <w:rPr>
          <w:rFonts w:cs="Arial" w:ascii="Arial" w:hAnsi="Arial"/>
          <w:sz w:val="20"/>
        </w:rPr>
        <w:t>: Durch die Verwendung eines DBS entstehen zusätzliche Kosten für das System selber, sowie für zusätzliche Hardware und das komplexere Handling des System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Geringere Effizienz</w:t>
      </w:r>
      <w:r>
        <w:rPr>
          <w:rFonts w:cs="Arial" w:ascii="Arial" w:hAnsi="Arial"/>
          <w:sz w:val="20"/>
        </w:rPr>
        <w:t>: Ein DBS ist als Mehrzweck-Software oft weniger effizient als spezialisierte Software, die für genau eine Aufgabenstellung entwickelt und optimiert wur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39:00Z</dcterms:created>
  <dc:creator>Bleisch Susanne</dc:creator>
  <dc:description/>
  <dc:language>en-US</dc:language>
  <cp:lastModifiedBy>Bleisch Susanne</cp:lastModifiedBy>
  <dcterms:modified xsi:type="dcterms:W3CDTF">2002-11-08T09:39:00Z</dcterms:modified>
  <cp:revision>2</cp:revision>
  <dc:subject/>
  <dc:title>Weitere Vorteile DBMS</dc:title>
</cp:coreProperties>
</file>