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our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racteristics of contour lines are: </w:t>
      </w:r>
    </w:p>
    <w:p>
      <w:pPr>
        <w:pStyle w:val="TextBodyIndent"/>
        <w:rPr/>
      </w:pPr>
      <w:r>
        <w:rPr/>
        <w:br/>
        <w:t>1. Connect point of equal elevation.</w:t>
        <w:br/>
        <w:t>2. Always connects close contour lines. This is not always visible on the map.</w:t>
        <w:br/>
        <w:t>3. They never cross, split or intersect – at a cliff they might merge.</w:t>
        <w:br/>
        <w:t>4. Evenly spaced contour lines indicate a uniform slope.</w:t>
        <w:br/>
        <w:t>5. Closely spaced contour lines show a steep slope.</w:t>
        <w:br/>
        <w:t>6. Widely spaced contour lines show gentle slope.</w:t>
        <w:br/>
        <w:t>7. Uneven spacing – irregular or variable slope.</w:t>
        <w:br/>
        <w:t>9. Closed contours with arrow in the centre represent depressions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ther characteristics of contour lines a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rizontal distance between contour lines is inversely proportional to slope. </w:t>
      </w:r>
    </w:p>
    <w:p>
      <w:pPr>
        <w:pStyle w:val="Normal"/>
        <w:numPr>
          <w:ilvl w:val="0"/>
          <w:numId w:val="2"/>
        </w:numPr>
        <w:rPr/>
      </w:pPr>
      <w:r>
        <w:rPr/>
        <w:t>Uniform slopes have uniformly spaced lines.</w:t>
      </w:r>
    </w:p>
    <w:p>
      <w:pPr>
        <w:pStyle w:val="Normal"/>
        <w:numPr>
          <w:ilvl w:val="0"/>
          <w:numId w:val="2"/>
        </w:numPr>
        <w:rPr/>
      </w:pPr>
      <w:r>
        <w:rPr/>
        <w:t>Along plane surfaces, contour lines are straight and parallel.</w:t>
      </w:r>
    </w:p>
    <w:p>
      <w:pPr>
        <w:pStyle w:val="Normal"/>
        <w:numPr>
          <w:ilvl w:val="0"/>
          <w:numId w:val="2"/>
        </w:numPr>
        <w:rPr/>
      </w:pPr>
      <w:r>
        <w:rPr/>
        <w:t>Contour lines are perpendicular to lines of steepest slopes.</w:t>
      </w:r>
    </w:p>
    <w:p>
      <w:pPr>
        <w:pStyle w:val="Normal"/>
        <w:numPr>
          <w:ilvl w:val="0"/>
          <w:numId w:val="2"/>
        </w:numPr>
        <w:rPr/>
      </w:pPr>
      <w:r>
        <w:rPr/>
        <w:t>For summits or depressions, contour lines most close upon themselves.</w:t>
      </w:r>
    </w:p>
    <w:p>
      <w:pPr>
        <w:pStyle w:val="Normal"/>
        <w:numPr>
          <w:ilvl w:val="0"/>
          <w:numId w:val="2"/>
        </w:numPr>
        <w:rPr/>
      </w:pPr>
      <w:r>
        <w:rPr/>
        <w:t>A single contour line can not lie between two lines of higher or lower ele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re are some basic rules for contour line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 xml:space="preserve">A contour line must never split or divide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A contour line must never simply end, except at the edge of the map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A contour line must represent one and only one elevation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A contour line may never intersect other contour lines. Overhanging cliffs are the only exception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Concentric circles of contour lines indicate a hilltop or mountain peak. 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Concentric circles of hatched contour lines indicate a closed depression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ources: 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Institute of Cartography, ETHZ, Zurich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http://www.geology.ewu.edu/geol100/100topo.htm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http://raider.muc.edu/~mcnaugma/Topographic%20Maps/what_is_a_topographic_map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ris">
    <w:name w:val="Boris"/>
    <w:basedOn w:val="Normal"/>
    <w:qFormat/>
    <w:pPr/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pPr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2:00Z</dcterms:created>
  <dc:creator>IKA</dc:creator>
  <dc:description/>
  <dc:language>en-US</dc:language>
  <cp:lastModifiedBy>IKA</cp:lastModifiedBy>
  <dcterms:modified xsi:type="dcterms:W3CDTF">2003-05-27T12:43:00Z</dcterms:modified>
  <cp:revision>10</cp:revision>
  <dc:subject/>
  <dc:title>Characteristics of contour lines are: </dc:title>
</cp:coreProperties>
</file>