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Learning diar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  <w:br/>
        <w:t>Majo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The diary has to be filled in after the following phases: </w:t>
        <w:br/>
        <w:t xml:space="preserve">* Problem analysis * Planning * Realization ‘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roblem analysis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roblem analysi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lanning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lanning pha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Realization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realization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2:2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2:12:00Z</dcterms:created>
  <dc:creator>shofstet</dc:creator>
  <dc:description/>
  <cp:keywords/>
  <dc:language>en-US</dc:language>
  <cp:lastModifiedBy>Janine Rüegg</cp:lastModifiedBy>
  <cp:lastPrinted>2003-02-27T15:03:00Z</cp:lastPrinted>
  <dcterms:modified xsi:type="dcterms:W3CDTF">2007-01-23T01:45:00Z</dcterms:modified>
  <cp:revision>7</cp:revision>
  <dc:subject/>
  <dc:title>Author(s)</dc:title>
</cp:coreProperties>
</file>